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4</w:t>
      </w:r>
      <w:r>
        <w:rPr/>
        <w:t xml:space="preserve">. «Черный ящик» (коробка с неизвестной схемой внутри) имеет две пары выводов. Если к выводам </w:t>
      </w:r>
      <w:r>
        <w:rPr>
          <w:i/>
          <w:lang w:val="en-US"/>
        </w:rPr>
        <w:t>I</w:t>
      </w:r>
      <w:r>
        <w:rPr/>
        <w:t xml:space="preserve"> приложить напряжение </w:t>
      </w:r>
      <w:r>
        <w:rPr>
          <w:i/>
          <w:lang w:val="en-US"/>
        </w:rPr>
        <w:t>U</w:t>
      </w:r>
      <w:r>
        <w:rPr/>
        <w:t xml:space="preserve">, то вольтметр с очень большим внутренним сопротивлением, подсоединенный к выводам </w:t>
      </w:r>
      <w:r>
        <w:rPr>
          <w:i/>
          <w:lang w:val="en-US"/>
        </w:rPr>
        <w:t>II</w:t>
      </w:r>
      <w:r>
        <w:rPr/>
        <w:t xml:space="preserve">, покажет напряжение </w:t>
      </w:r>
      <w:r>
        <w:rPr>
          <w:i/>
          <w:lang w:val="en-US"/>
        </w:rPr>
        <w:t>U</w:t>
      </w:r>
      <w:r>
        <w:rPr/>
        <w:t xml:space="preserve">/2. Если же подать напряжение </w:t>
      </w:r>
      <w:r>
        <w:rPr>
          <w:i/>
          <w:lang w:val="en-US"/>
        </w:rPr>
        <w:t>U</w:t>
      </w:r>
      <w:r>
        <w:rPr/>
        <w:t xml:space="preserve"> на выводы </w:t>
      </w:r>
      <w:r>
        <w:rPr>
          <w:i/>
          <w:lang w:val="en-US"/>
        </w:rPr>
        <w:t>II</w:t>
      </w:r>
      <w:r>
        <w:rPr/>
        <w:t xml:space="preserve">, то вольтметр, подсоединенный к выводам </w:t>
      </w:r>
      <w:r>
        <w:rPr>
          <w:i/>
          <w:lang w:val="en-US"/>
        </w:rPr>
        <w:t>I</w:t>
      </w:r>
      <w:r>
        <w:rPr/>
        <w:t xml:space="preserve">, покажет </w:t>
      </w:r>
      <w:r>
        <w:rPr>
          <w:i/>
          <w:lang w:val="en-US"/>
        </w:rPr>
        <w:t>U</w:t>
      </w:r>
      <w:r>
        <w:rPr/>
        <w:t>. Какая электрическая схема находится в ящике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30480</wp:posOffset>
                </wp:positionV>
                <wp:extent cx="1018540" cy="122364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1223640"/>
                          <a:chOff x="0" y="0"/>
                          <a:chExt cx="1018440" cy="122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8440" cy="122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080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90">
                                <a:moveTo>
                                  <a:pt x="10" y="0"/>
                                </a:moveTo>
                                <a:lnTo>
                                  <a:pt x="0" y="16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167840"/>
                            <a:ext cx="57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10">
                                <a:moveTo>
                                  <a:pt x="91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468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">
                                <a:moveTo>
                                  <a:pt x="4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8600"/>
                            <a:ext cx="108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740520"/>
                            <a:ext cx="108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5340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800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0" y="631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143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43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0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92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0">
                                <a:moveTo>
                                  <a:pt x="100" y="0"/>
                                </a:move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21720"/>
                            <a:ext cx="69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0">
                                <a:moveTo>
                                  <a:pt x="11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17080"/>
                            <a:ext cx="69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0">
                                <a:moveTo>
                                  <a:pt x="11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7080"/>
                            <a:ext cx="76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0">
                                <a:moveTo>
                                  <a:pt x="12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2.4pt;width:80.2pt;height:96.35pt" coordorigin="5049,48" coordsize="1604,1927">
                <v:rect id="shape_0" stroked="f" o:allowincell="f" style="position:absolute;left:5049;top:48;width:1603;height:19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0,1690" path="m10,0l0,1690e" stroked="t" o:allowincell="f" style="position:absolute;left:5617;top:207;width:0;height:1689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910,10" path="m910,0l0,10e" stroked="t" o:allowincell="f" style="position:absolute;left:5147;top:1887;width:90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80,1" path="m480,0l0,0e" stroked="t" o:allowincell="f" style="position:absolute;left:5137;top:197;width:47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531;top:408;width:169;height:4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31;top:1214;width:169;height:4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420,1" path="m0,0l420,0e" stroked="t" o:allowincell="f" style="position:absolute;left:5617;top:1077;width:419;height: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0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13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7;top:4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007;top:1043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07;top:1848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72;top:1848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72;top:143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0,140" path="m100,0l0,140e" stroked="t" o:allowincell="f" style="position:absolute;left:5057;top:117;width:99;height:1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120" path="m110,0l0,120e" stroked="t" o:allowincell="f" style="position:absolute;left:5997;top:1027;width:109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150" path="m110,0l0,150e" stroked="t" o:allowincell="f" style="position:absolute;left:5997;top:1807;width:109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0,160" path="m120,0l0,160e" stroked="t" o:allowincell="f" style="position:absolute;left:5057;top:1807;width:119;height:1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>В ящике находится делитель напряжения (рисунок)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0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6:18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