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both"/>
        <w:rPr/>
      </w:pPr>
      <w:r>
        <w:rPr>
          <w:b/>
        </w:rPr>
        <w:t>87</w:t>
      </w:r>
      <w:r>
        <w:rPr/>
        <w:t xml:space="preserve">. Источник сферических волн движется по поверхности воды со скоростью </w:t>
      </w:r>
      <w:r>
        <w:rPr>
          <w:i/>
          <w:lang w:val="en-US"/>
        </w:rPr>
        <w:t>u</w:t>
      </w:r>
      <w:r>
        <w:rPr/>
        <w:t xml:space="preserve">. Нарисуйте картины волн на поверхности воды, когда скорость волн </w:t>
      </w:r>
      <w:r>
        <w:rPr>
          <w:i/>
          <w:lang w:val="en-US"/>
        </w:rPr>
        <w:t>v</w:t>
      </w:r>
      <w:r>
        <w:rPr/>
        <w:t xml:space="preserve"> больше и меньше скорости источника.</w:t>
      </w:r>
    </w:p>
    <w:p>
      <w:pPr>
        <w:pStyle w:val="Normal"/>
        <w:ind w:firstLine="37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81175</wp:posOffset>
                </wp:positionH>
                <wp:positionV relativeFrom="paragraph">
                  <wp:posOffset>160020</wp:posOffset>
                </wp:positionV>
                <wp:extent cx="2650490" cy="2084070"/>
                <wp:effectExtent l="635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0320" cy="2084040"/>
                          <a:chOff x="0" y="0"/>
                          <a:chExt cx="2650320" cy="2084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650320" cy="208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36280" y="483840"/>
                            <a:ext cx="474840" cy="474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055520"/>
                            <a:ext cx="68760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483840"/>
                            <a:ext cx="474840" cy="474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141120"/>
                            <a:ext cx="230400" cy="228600"/>
                          </a:xfrm>
                          <a:prstGeom prst="donut">
                            <a:avLst>
                              <a:gd name="adj" fmla="val 4435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504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598320"/>
                            <a:ext cx="230400" cy="228600"/>
                          </a:xfrm>
                          <a:prstGeom prst="donut">
                            <a:avLst>
                              <a:gd name="adj" fmla="val 4435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1152000"/>
                            <a:ext cx="474840" cy="474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1266120"/>
                            <a:ext cx="230400" cy="228600"/>
                          </a:xfrm>
                          <a:prstGeom prst="donut">
                            <a:avLst>
                              <a:gd name="adj" fmla="val 4435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880" y="504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920" y="141120"/>
                            <a:ext cx="2304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5440" y="23364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760" y="2664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2320" y="23364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598320"/>
                            <a:ext cx="2304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320" y="1055520"/>
                            <a:ext cx="68760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1152000"/>
                            <a:ext cx="474840" cy="474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7360" y="1284120"/>
                            <a:ext cx="2304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2680" y="69084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9520" y="139824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920" y="193680"/>
                            <a:ext cx="11880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9960" y="141120"/>
                            <a:ext cx="230400" cy="228600"/>
                          </a:xfrm>
                          <a:prstGeom prst="donut">
                            <a:avLst>
                              <a:gd name="adj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720" y="483840"/>
                            <a:ext cx="474840" cy="474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0680" y="598320"/>
                            <a:ext cx="2304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69084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360" y="1284120"/>
                            <a:ext cx="230400" cy="228600"/>
                          </a:xfrm>
                          <a:prstGeom prst="donut">
                            <a:avLst>
                              <a:gd name="adj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6320" y="1194480"/>
                            <a:ext cx="417960" cy="417960"/>
                          </a:xfrm>
                          <a:prstGeom prst="donut">
                            <a:avLst>
                              <a:gd name="adj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6280" y="1122840"/>
                            <a:ext cx="561240" cy="561240"/>
                          </a:xfrm>
                          <a:prstGeom prst="donut">
                            <a:avLst>
                              <a:gd name="adj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080" y="1040760"/>
                            <a:ext cx="99072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0" h="570">
                                <a:moveTo>
                                  <a:pt x="1560" y="57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7520" y="1402560"/>
                            <a:ext cx="937800" cy="33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7" h="533">
                                <a:moveTo>
                                  <a:pt x="1477" y="0"/>
                                </a:moveTo>
                                <a:lnTo>
                                  <a:pt x="0" y="53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1680" y="1396440"/>
                            <a:ext cx="8755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9" h="4">
                                <a:moveTo>
                                  <a:pt x="0" y="0"/>
                                </a:moveTo>
                                <a:lnTo>
                                  <a:pt x="1379" y="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1680" y="1129680"/>
                            <a:ext cx="9540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420">
                                <a:moveTo>
                                  <a:pt x="0" y="420"/>
                                </a:moveTo>
                                <a:lnTo>
                                  <a:pt x="15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560" y="1402560"/>
                            <a:ext cx="10800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420">
                                <a:moveTo>
                                  <a:pt x="0" y="0"/>
                                </a:moveTo>
                                <a:lnTo>
                                  <a:pt x="170" y="4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5840" y="1402560"/>
                            <a:ext cx="6984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290">
                                <a:moveTo>
                                  <a:pt x="110" y="29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1880" y="1398240"/>
                            <a:ext cx="3240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77">
                                <a:moveTo>
                                  <a:pt x="51" y="17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42360" y="1205280"/>
                            <a:ext cx="2376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640" y="1817280"/>
                            <a:ext cx="2376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5080" y="1817280"/>
                            <a:ext cx="2376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7520" y="1817280"/>
                            <a:ext cx="2376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25pt;margin-top:12.6pt;width:208.7pt;height:164.1pt" coordorigin="2805,252" coordsize="4174,3282">
                <v:rect id="shape_0" stroked="f" o:allowincell="f" style="position:absolute;left:2805;top:252;width:4173;height:3281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4122;top:1014;width:747;height:74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813;top:1915;width:1082;height:10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3000;top:1014;width:747;height:74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fillcolor="white" stroked="t" o:allowincell="f" style="position:absolute;left:3187;top:475;width:362;height:359;mso-wrap-style:none;v-text-anchor:middle" type="_x0000_t23">
                  <v:fill o:detectmouseclick="t" type="solid" color2="black"/>
                  <v:stroke color="black" weight="9360" joinstyle="miter" endcap="flat"/>
                  <w10:wrap type="square"/>
                </v:shape>
                <v:oval id="shape_0" fillcolor="white" stroked="t" o:allowincell="f" style="position:absolute;left:3340;top:260;width:33;height:33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fillcolor="white" stroked="t" o:allowincell="f" style="position:absolute;left:3187;top:1195;width:362;height:359;mso-wrap-style:none;v-text-anchor:middle" type="_x0000_t23">
                  <v:fill o:detectmouseclick="t" type="solid" color2="black"/>
                  <v:stroke color="black" weight="9360" joinstyle="miter" endcap="flat"/>
                  <w10:wrap type="square"/>
                </v:shape>
                <v:oval id="shape_0" fillcolor="white" stroked="t" o:allowincell="f" style="position:absolute;left:3000;top:2066;width:747;height:74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fillcolor="white" stroked="t" o:allowincell="f" style="position:absolute;left:3187;top:2246;width:362;height:359;mso-wrap-style:none;v-text-anchor:middle" type="_x0000_t23">
                  <v:fill o:detectmouseclick="t" type="solid" color2="black"/>
                  <v:stroke color="black" weight="9360" joinstyle="miter" endcap="flat"/>
                  <w10:wrap type="square"/>
                </v:shape>
                <v:oval id="shape_0" fillcolor="white" stroked="t" o:allowincell="f" style="position:absolute;left:4496;top:260;width:33;height:33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4320;top:475;width:362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4593;top:620;width:33;height:33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5606;top:294;width:33;height:33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5958;top:620;width:33;height:33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4440;top:1195;width:362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3974;top:1915;width:1082;height:10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4253;top:2066;width:747;height:74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4549;top:2275;width:362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4683;top:1340;width:33;height:33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4836;top:2454;width:33;height:33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5737;top:557;width:186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fillcolor="white" stroked="t" o:allowincell="f" style="position:absolute;left:5419;top:475;width:362;height:359;mso-wrap-style:none;v-text-anchor:middle" type="_x0000_t23">
                  <v:fill o:detectmouseclick="t" type="solid" color2="black"/>
                  <v:stroke color="black" weight="9360" joinstyle="miter" endcap="flat"/>
                  <w10:wrap type="square"/>
                </v:shape>
                <v:oval id="shape_0" fillcolor="white" stroked="t" o:allowincell="f" style="position:absolute;left:5244;top:1014;width:747;height:74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5562;top:1195;width:362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5805;top:1340;width:33;height:33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fillcolor="white" stroked="t" o:allowincell="f" style="position:absolute;left:6179;top:2275;width:362;height:359;mso-wrap-style:none;v-text-anchor:middle" type="_x0000_t23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618;top:2133;width:657;height:657;mso-wrap-style:none;v-text-anchor:middle" type="_x0000_t23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114;top:2021;width:883;height:883;mso-wrap-style:none;v-text-anchor:middle" type="_x0000_t23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coordsize="1560,570" path="m1560,570l0,0e" stroked="t" o:allowincell="f" style="position:absolute;left:5358;top:1891;width:1559;height:569;mso-wrap-style:none;v-text-anchor:middle">
                  <v:fill o:detectmouseclick="t" on="false"/>
                  <v:stroke color="black" weight="9360" startarrow="oval" startarrowwidth="narrow" startarrowlength="short" joinstyle="round" endcap="flat"/>
                  <w10:wrap type="square"/>
                </v:shape>
                <v:shape id="shape_0" coordsize="1477,533" path="m1477,0l0,533e" stroked="t" o:allowincell="f" style="position:absolute;left:5431;top:2461;width:1476;height:53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379,4" path="m0,0l1379,4e" stroked="t" o:allowincell="f" style="position:absolute;left:5548;top:2451;width:1378;height:3;mso-wrap-style:none;v-text-anchor:middle">
                  <v:fill o:detectmouseclick="t" on="false"/>
                  <v:stroke color="black" weight="9360" startarrow="oval" startarrowwidth="narrow" startarrowlength="short" joinstyle="round" endcap="flat"/>
                  <w10:wrap type="square"/>
                </v:shape>
                <v:shape id="shape_0" coordsize="150,420" path="m0,420l150,0e" stroked="t" o:allowincell="f" style="position:absolute;left:5548;top:2031;width:149;height:41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70,420" path="m0,0l170,420e" stroked="t" o:allowincell="f" style="position:absolute;left:5538;top:2461;width:169;height:41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10,290" path="m110,290l0,0e" stroked="t" o:allowincell="f" style="position:absolute;left:5948;top:2461;width:109;height:28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51,177" path="m51,177l0,0e" stroked="t" o:allowincell="f" style="position:absolute;left:6367;top:2454;width:50;height:176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79;top:2150;width:373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187;top:3114;width:373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09;top:3114;width:373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31;top:3114;width:373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374"/>
        <w:jc w:val="both"/>
        <w:rPr/>
      </w:pPr>
      <w:r>
        <w:rPr/>
        <w:t xml:space="preserve">Волны, рождаемые на поверхности воды неподвижным источником, имеют вид концентрических окружностей (рисунок). Если источник движется, то волны, которые он порождает в более поздние моменты времени, смещены в направлении движения источника. Пусть скорость источника меньше скорости волн. Тогда фронт волны будет обгонять источник, и картина волн будет такой, как показано на рисунке. Однако, если скорость источника больше скорости распространения волн, то фронт волны уже не сможет обогнать источник, и волны будут распространяться внутри угла, образуемого двумя лучами, исходящими из источника (рисунок). Величина угла легко находится из рисунка. За то время, за которое источник проходит расстояние </w:t>
      </w:r>
      <w:r>
        <w:rPr>
          <w:i/>
          <w:lang w:val="en-US"/>
        </w:rPr>
        <w:t>AO</w:t>
      </w:r>
      <w:r>
        <w:rPr/>
        <w:t xml:space="preserve">, фронт волны, испущенной в точке </w:t>
      </w:r>
      <w:r>
        <w:rPr>
          <w:i/>
          <w:lang w:val="en-US"/>
        </w:rPr>
        <w:t>A</w:t>
      </w:r>
      <w:r>
        <w:rPr/>
        <w:t xml:space="preserve">, проходит расстояние </w:t>
      </w:r>
      <w:r>
        <w:rPr>
          <w:i/>
          <w:lang w:val="en-US"/>
        </w:rPr>
        <w:t>AB</w:t>
      </w:r>
      <w:r>
        <w:rPr/>
        <w:t>, причем</w:t>
      </w:r>
    </w:p>
    <w:p>
      <w:pPr>
        <w:pStyle w:val="Normal"/>
        <w:ind w:firstLine="374"/>
        <w:jc w:val="center"/>
        <w:rPr/>
      </w:pPr>
      <w:r>
        <w:rPr/>
        <w:object w:dxaOrig="85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31pt" filled="f" o:ole="">
            <v:imagedata r:id="rId3" o:title=""/>
          </v:shape>
          <o:OLEObject Type="Embed" ProgID="" ShapeID="ole_rId2" DrawAspect="Content" ObjectID="_1922191158" r:id="rId2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Поэтому </w:t>
      </w:r>
      <w:r>
        <w:rPr/>
        <w:object w:dxaOrig="9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pt;height:31pt" filled="f" o:ole="">
            <v:imagedata r:id="rId5" o:title=""/>
          </v:shape>
          <o:OLEObject Type="Embed" ProgID="" ShapeID="ole_rId4" DrawAspect="Content" ObjectID="_534682408" r:id="rId4"/>
        </w:object>
      </w:r>
      <w:r>
        <w:rPr/>
        <w:t>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06:08:00Z</dcterms:created>
  <dc:creator>Wladimir</dc:creator>
  <dc:description/>
  <cp:keywords/>
  <dc:language>en-US</dc:language>
  <cp:lastModifiedBy>Wladimir</cp:lastModifiedBy>
  <cp:lastPrinted>2004-01-18T11:43:00Z</cp:lastPrinted>
  <dcterms:modified xsi:type="dcterms:W3CDTF">2004-10-20T17:08:00Z</dcterms:modified>
  <cp:revision>4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