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88</w:t>
      </w:r>
      <w:r>
        <w:rPr/>
        <w:t>. Сосуд, частично заполненный ртутью, движется с горизонтальным ускорением, вследствие чего поверхность ртути наклонена к горизонту под некоторым углом. Сверху сосуд закрыт крышкой. Как изменится этот угол, если сосуд доверху наполнить водой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91440</wp:posOffset>
                </wp:positionV>
                <wp:extent cx="1192530" cy="12573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1257480"/>
                          <a:chOff x="0" y="0"/>
                          <a:chExt cx="1192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2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00280"/>
                            <a:ext cx="83124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35200"/>
                            <a:ext cx="79200" cy="79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835200"/>
                            <a:ext cx="79200" cy="79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8002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286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43080"/>
                            <a:ext cx="35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103680"/>
                            <a:ext cx="1414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737">
                                <a:moveTo>
                                  <a:pt x="0" y="737"/>
                                </a:moveTo>
                                <a:lnTo>
                                  <a:pt x="2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7168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573480"/>
                            <a:ext cx="152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720">
                                <a:moveTo>
                                  <a:pt x="24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1904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990720"/>
                            <a:ext cx="474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571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573480"/>
                            <a:ext cx="1652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700">
                                <a:moveTo>
                                  <a:pt x="260" y="0"/>
                                </a:moveTo>
                                <a:lnTo>
                                  <a:pt x="0" y="7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9907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7.2pt;width:93.9pt;height:99pt" coordorigin="4675,144" coordsize="1878,1980">
                <v:rect id="shape_0" stroked="f" o:allowincell="f" style="position:absolute;left:4675;top:144;width:1877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683;top:1404;width:1308;height:67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870;top:1459;width:124;height:12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18;top:1459;width:124;height:12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992,1404" to="6365,14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7,504" to="5057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7,504" to="5617,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8,504" to="5618,1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57,684" to="5617,8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44,1044" to="5244,17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23,737" path="m0,737l223,0e" stroked="t" o:allowincell="f" style="position:absolute;left:5244;top:307;width:222;height:73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244,1044" to="5526,1044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88,324" to="5488,104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40,720" path="m240,0l0,720e" stroked="t" o:allowincell="f" style="position:absolute;left:5267;top:1047;width:239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56;top:1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1;top:804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7;top:1704;width:7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91;top:10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60,700" path="m260,0l0,700e" stroked="t" o:allowincell="f" style="position:absolute;left:4984;top:1047;width:259;height:699;mso-wrap-style:none;v-text-anchor:middle">
                  <v:fill o:detectmouseclick="t" on="false"/>
                  <v:stroke color="black" weight="9360" dashstyle="dash" endarrow="block" endarrowwidth="narrow" endarrowlength="short" joinstyle="round" endcap="flat"/>
                  <w10:wrap type="square"/>
                </v:shape>
                <v:shape id="shape_0" stroked="f" o:allowincell="f" style="position:absolute;left:4682;top:170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смотрим элемент жидкости с массо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(рисунок). На него действуют две силы: сила тяжест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g</w:t>
      </w:r>
      <w:r>
        <w:rPr/>
        <w:t xml:space="preserve"> и сила </w:t>
      </w:r>
      <w:r>
        <w:rPr>
          <w:i/>
          <w:lang w:val="en-US"/>
        </w:rPr>
        <w:t>N</w:t>
      </w:r>
      <w:r>
        <w:rPr/>
        <w:t xml:space="preserve"> – равнодействующая сил давления со стороны окружающей жидкости. Под действием этих сил элемент жидкости движется горизонтально с ускорением </w:t>
      </w:r>
      <w:r>
        <w:rPr>
          <w:lang w:val="en-US"/>
        </w:rPr>
        <w:t>a</w:t>
      </w:r>
      <w:r>
        <w:rPr/>
        <w:t xml:space="preserve">. Это означает, что равнодействующая сил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g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направлена горизонтально и равн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a</w:t>
      </w:r>
      <w:r>
        <w:rPr/>
        <w:t xml:space="preserve">. Чтобы это было возможно, сила </w:t>
      </w:r>
      <w:r>
        <w:rPr>
          <w:i/>
          <w:lang w:val="en-US"/>
        </w:rPr>
        <w:t>N</w:t>
      </w:r>
      <w:r>
        <w:rPr/>
        <w:t xml:space="preserve"> должна составлять с вертикалью угол </w:t>
      </w:r>
      <w:r>
        <w:rPr>
          <w:rFonts w:eastAsia="Symbol" w:cs="Symbol" w:ascii="Symbol" w:hAnsi="Symbol"/>
        </w:rPr>
        <w:t></w:t>
      </w:r>
      <w:r>
        <w:rPr/>
        <w:t xml:space="preserve"> такой, что </w:t>
      </w:r>
      <w:r>
        <w:rPr/>
        <w:object w:dxaOrig="8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3pt" filled="f" o:ole="">
            <v:imagedata r:id="rId3" o:title=""/>
          </v:shape>
          <o:OLEObject Type="Embed" ProgID="" ShapeID="ole_rId2" DrawAspect="Content" ObjectID="_1435379926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и рассуждения не зависят от того, где именно выделен элемент жидкости. Выберем его на поверхности. Тогда ясно, что он находится в равновесии относительно сосуда и воды в том случае, если поверхность жидкости перпендикулярна силе </w:t>
      </w:r>
      <w:r>
        <w:rPr>
          <w:i/>
          <w:lang w:val="en-US"/>
        </w:rPr>
        <w:t>N</w:t>
      </w:r>
      <w:r>
        <w:rPr/>
        <w:t xml:space="preserve">: иначе составляющая силы </w:t>
      </w:r>
      <w:r>
        <w:rPr>
          <w:i/>
          <w:lang w:val="en-US"/>
        </w:rPr>
        <w:t>N</w:t>
      </w:r>
      <w:r>
        <w:rPr/>
        <w:t xml:space="preserve">, параллельная поверхности жидкости, заставит выделенный нами элемент жидкости двигаться вдоль поверхности. Итак, поверхность жидкости в движущемся сосуде наклонена к горизонту под углом </w:t>
      </w:r>
      <w:r>
        <w:rPr/>
        <w:object w:dxaOrig="121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3pt" filled="f" o:ole="">
            <v:imagedata r:id="rId5" o:title=""/>
          </v:shape>
          <o:OLEObject Type="Embed" ProgID="" ShapeID="ole_rId4" DrawAspect="Content" ObjectID="_1835049106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усть теперь элемент жидкости с массой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 находится внутри жидкости. Предположим, что мы поместили вместо него тело с таким же объемом, но с плотностью, меньшей плотности воды. Ясно, что в этом случае наше тело будет всплывать по направлению силы </w:t>
      </w:r>
      <w:r>
        <w:rPr>
          <w:i/>
          <w:lang w:val="en-US"/>
        </w:rPr>
        <w:t>N</w:t>
      </w:r>
      <w:r>
        <w:rPr/>
        <w:t xml:space="preserve">. Следовательно, в отличие от покоящегося сосуда линии постоянного давления не горизонтальны, а составляют с горизонтом угол </w:t>
      </w:r>
      <w:r>
        <w:rPr>
          <w:rFonts w:eastAsia="Symbol" w:cs="Symbol" w:ascii="Symbol" w:hAnsi="Symbol"/>
        </w:rPr>
        <w:t></w:t>
      </w:r>
      <w:r>
        <w:rPr/>
        <w:t>. Очевидно, такими же будут линии постоянного давления и в воде, которую мы дольем в сосуд. Поэтому ясно, что угол наклона границы раздела жидкостей будет таким же, как и угол наклона поверхности ртути</w:t>
      </w:r>
    </w:p>
    <w:p>
      <w:pPr>
        <w:pStyle w:val="Normal"/>
        <w:jc w:val="both"/>
        <w:rPr/>
      </w:pPr>
      <w:r>
        <w:rPr/>
        <w:t xml:space="preserve">до доливания в сосуд воды </w:t>
      </w:r>
      <w:r>
        <w:rPr/>
        <w:object w:dxaOrig="121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3pt" filled="f" o:ole="">
            <v:imagedata r:id="rId7" o:title=""/>
          </v:shape>
          <o:OLEObject Type="Embed" ProgID="" ShapeID="ole_rId6" DrawAspect="Content" ObjectID="_1380001242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и естественно. Наблюдатель, находящийся на тележке, скажет, что жидкость ведет себя так, как будто сосуд покоится, а сила тяжести и ускорение свободного падения </w:t>
      </w:r>
      <w:r>
        <w:rPr>
          <w:i/>
          <w:lang w:val="en-US"/>
        </w:rPr>
        <w:t>g</w:t>
      </w:r>
      <w:r>
        <w:rPr>
          <w:vertAlign w:val="superscript"/>
        </w:rPr>
        <w:t>/</w:t>
      </w:r>
      <w:r>
        <w:rPr/>
        <w:t xml:space="preserve"> в его системе координат направлены под углом </w:t>
      </w:r>
      <w:r>
        <w:rPr>
          <w:rFonts w:eastAsia="Symbol" w:cs="Symbol" w:ascii="Symbol" w:hAnsi="Symbol"/>
        </w:rPr>
        <w:t></w:t>
      </w:r>
      <w:r>
        <w:rPr/>
        <w:t xml:space="preserve"> к вертикали. В покоящемся сосуде граница раздела жидкостей перпендикулярна силе тяжести вне зависимости от формы сосуда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6:2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20T17:1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