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91</w:t>
      </w:r>
      <w:r>
        <w:rPr/>
        <w:t>. Для питания прибора напряжение на его входе нужно устанавливать как можно точнее. Для этого используются два реостата, соединенных так, как показано на рисунке. Длины реостатов одинаковы, а сопротивление одного из них в 10 раз больше сопротивления другого. Как поступить, чтобы установить напряжение как можно точнее? Во сколько раз точность установки напряжения будет больше, чем в том случае, когда используется лишь один реостат? Как следует включить реостаты, если для питания прибора нужно устанавливать как можно точнее не напряжение, а ток?</w:t>
      </w:r>
    </w:p>
    <w:p>
      <w:pPr>
        <w:pStyle w:val="Normal"/>
        <w:ind w:firstLine="37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9820</wp:posOffset>
                </wp:positionH>
                <wp:positionV relativeFrom="paragraph">
                  <wp:posOffset>163830</wp:posOffset>
                </wp:positionV>
                <wp:extent cx="1786255" cy="690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6320" cy="690840"/>
                          <a:chOff x="0" y="0"/>
                          <a:chExt cx="1786320" cy="69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8632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440" y="119520"/>
                            <a:ext cx="237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19520"/>
                            <a:ext cx="237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50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5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50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50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880" y="46224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348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520" y="3481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348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76720"/>
                            <a:ext cx="59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4622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16020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62720"/>
                            <a:ext cx="118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952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270360"/>
                            <a:ext cx="15804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04360"/>
                            <a:ext cx="3924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1195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19520"/>
                            <a:ext cx="71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2336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46224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6pt;margin-top:12.9pt;width:140.65pt;height:54.4pt" coordorigin="3732,258" coordsize="2813,1088">
                <v:rect id="shape_0" stroked="f" o:allowincell="f" style="position:absolute;left:3732;top:258;width:2812;height:10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4301;top:446;width:373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049;top:446;width:373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488,266" to="4488,4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926,266" to="4486,26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36,266" to="5236,4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236,266" to="5796,2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97,266" to="5797,9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23,986" to="5796,98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23,806" to="5423,11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87,806" to="5421,80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488,806" to="4488,11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88,1166" to="5422,11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26,986" to="4486,98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927,510" to="3927,98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825,514" to="4011,51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740,446" to="4113,4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27,266" to="3927,4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806;top:684;width:248;height:24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4675;top:1052;width:617;height:2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26;top:446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446;width:112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0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31;top:626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95;top:986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/>
        <w:t xml:space="preserve">Реостат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слабо влияет на напряжение на приборе. Поэтому ясно, что сначала надо установить напряжение на приборе с помощью сопротивления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и затем подправить его реостатом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Действительно, если длина реостата равна </w:t>
      </w:r>
      <w:r>
        <w:rPr>
          <w:i/>
          <w:lang w:val="en-US"/>
        </w:rPr>
        <w:t>l</w:t>
      </w:r>
      <w:r>
        <w:rPr/>
        <w:t xml:space="preserve">, а неточность при установке реостата составляет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/>
        <w:t xml:space="preserve">, то неточность в сопротивлении реостата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равна</w:t>
      </w:r>
    </w:p>
    <w:p>
      <w:pPr>
        <w:pStyle w:val="Normal"/>
        <w:ind w:firstLine="374"/>
        <w:jc w:val="center"/>
        <w:rPr/>
      </w:pPr>
      <w:r>
        <w:rPr/>
        <w:object w:dxaOrig="135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31pt" filled="f" o:ole="">
            <v:imagedata r:id="rId3" o:title=""/>
          </v:shape>
          <o:OLEObject Type="Embed" ProgID="" ShapeID="ole_rId2" DrawAspect="Content" ObjectID="_1319223365" r:id="rId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а неточность в установке сопротивления реостата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равна</w:t>
      </w:r>
    </w:p>
    <w:p>
      <w:pPr>
        <w:pStyle w:val="Normal"/>
        <w:jc w:val="center"/>
        <w:rPr/>
      </w:pPr>
      <w:r>
        <w:rPr/>
        <w:object w:dxaOrig="1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31pt" filled="f" o:ole="">
            <v:imagedata r:id="rId5" o:title=""/>
          </v:shape>
          <o:OLEObject Type="Embed" ProgID="" ShapeID="ole_rId4" DrawAspect="Content" ObjectID="_1138985685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т. е. в 10 раз меньше неточности установки сопротивления реостата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. Поэтому при такой тактике, о которой мы говорили, сопротивление реостата удастся подобрать в 10 раз точнее, чем при использовании только одного сопротивления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>. Во столько же раз точнее будет установлено и падение напряжения на реостатах, и падение напряжения на приборе.</w:t>
      </w:r>
    </w:p>
    <w:p>
      <w:pPr>
        <w:pStyle w:val="Normal"/>
        <w:ind w:firstLine="374"/>
        <w:jc w:val="both"/>
        <w:rPr/>
      </w:pPr>
      <w:r>
        <w:rPr/>
        <w:t xml:space="preserve">Так как заранее не очевидно, в какую сторону мы ошибаемся, устанавливая сопротивление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, то есть что нам придется делать с помощью реостата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– увеличивать или уменьшать сопротивление, то перед установкой реостата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движок реостата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нужно установить посередине реостата.</w:t>
      </w:r>
    </w:p>
    <w:p>
      <w:pPr>
        <w:pStyle w:val="Normal"/>
        <w:ind w:firstLine="374"/>
        <w:jc w:val="both"/>
        <w:rPr/>
      </w:pPr>
      <w:r>
        <w:rPr/>
        <w:t>Если нам нужно устанавливать как можно точнее не напряжение на приборе, а ток, идущий через него, то этом случае реостаты должны быть включены параллельно прибору как шунт, причем основным в этом случае будет реостат с меньшим сопротивлением: именно через него будет идти наибольший ток.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0995</wp:posOffset>
                </wp:positionH>
                <wp:positionV relativeFrom="paragraph">
                  <wp:posOffset>120650</wp:posOffset>
                </wp:positionV>
                <wp:extent cx="1393825" cy="10337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920" cy="1033920"/>
                          <a:chOff x="0" y="0"/>
                          <a:chExt cx="1393920" cy="1033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93920" cy="10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240" y="228600"/>
                            <a:ext cx="237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1448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1448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680" y="38556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" y="500400"/>
                            <a:ext cx="237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680" y="385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22860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228600"/>
                            <a:ext cx="72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720000"/>
                            <a:ext cx="83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5720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5716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30492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29916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" y="4572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640800"/>
                            <a:ext cx="15804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647640"/>
                            <a:ext cx="3924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5716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4572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14400"/>
                            <a:ext cx="19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920" y="91440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853560"/>
                            <a:ext cx="72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6084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60840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453240"/>
                            <a:ext cx="71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5pt;margin-top:9.5pt;width:109.8pt;height:81.4pt" coordorigin="4537,190" coordsize="2196,1628">
                <v:rect id="shape_0" stroked="f" o:allowincell="f" style="position:absolute;left:4537;top:190;width:2194;height:162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293;top:550;width:373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533,370" to="5533,5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533,370" to="5853,3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54,370" to="5854,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80,797" to="5853,79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105;top:19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5293;top:978;width:373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480,797" to="5480,97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5854,550" to="6040,55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6041,550" to="6041,13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31,1324" to="6039,132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732,910" to="4732,13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105,1090" to="5291,10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106,670" to="5106,10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105,661" to="5291,6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732,910" to="5105,910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919;top:1199;width:248;height:24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5293;top:1210;width:617;height:2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544,1090" to="4730,1090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6041,910" to="6227,91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4545,1090" to="4545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45,1630" to="4850,16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8,1450" to="4918,18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28,910" to="6228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8,1630" to="6226,16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45,1534" to="4845,171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4844;top:114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79;top:1148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0;top:904;width:112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0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Второй реостат с большим сопротивлением нужно включить параллельно первому (рисунок) и ток устанавливать так: вначале установить движок реостата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посередине, затем установить ток с помощью реостата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подправить его с помощью реостата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ак как ток, идущий через реостат, равен </w:t>
      </w:r>
      <w:r>
        <w:rPr/>
        <w:object w:dxaOrig="9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3.95pt" filled="f" o:ole="">
            <v:imagedata r:id="rId7" o:title=""/>
          </v:shape>
          <o:OLEObject Type="Embed" ProgID="" ShapeID="ole_rId6" DrawAspect="Content" ObjectID="_120617052" r:id="rId6"/>
        </w:object>
      </w:r>
      <w:r>
        <w:rPr/>
        <w:t xml:space="preserve">, то при неточности установки сопротивления реостат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R</w:t>
      </w:r>
      <w:r>
        <w:rPr/>
        <w:t xml:space="preserve"> неточность в установке тока будет равна</w:t>
      </w:r>
    </w:p>
    <w:p>
      <w:pPr>
        <w:pStyle w:val="Normal"/>
        <w:ind w:firstLine="374"/>
        <w:jc w:val="center"/>
        <w:rPr/>
      </w:pPr>
      <w:r>
        <w:rPr/>
        <w:object w:dxaOrig="38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3pt;height:33pt" filled="f" o:ole="">
            <v:imagedata r:id="rId9" o:title=""/>
          </v:shape>
          <o:OLEObject Type="Embed" ProgID="" ShapeID="ole_rId8" DrawAspect="Content" ObjectID="_1388125873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Используя сопротивление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>, мы получим неточность установки тока</w:t>
      </w:r>
    </w:p>
    <w:p>
      <w:pPr>
        <w:pStyle w:val="Normal"/>
        <w:ind w:firstLine="374"/>
        <w:jc w:val="center"/>
        <w:rPr/>
      </w:pPr>
      <w:r>
        <w:rPr/>
        <w:object w:dxaOrig="17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34pt" filled="f" o:ole="">
            <v:imagedata r:id="rId11" o:title=""/>
          </v:shape>
          <o:OLEObject Type="Embed" ProgID="" ShapeID="ole_rId10" DrawAspect="Content" ObjectID="_641178817" r:id="rId10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а с помощью реостата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неточность установки тока станет равной</w:t>
      </w:r>
    </w:p>
    <w:p>
      <w:pPr>
        <w:pStyle w:val="Normal"/>
        <w:jc w:val="center"/>
        <w:rPr/>
      </w:pPr>
      <w:r>
        <w:rPr/>
        <w:object w:dxaOrig="171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34pt" filled="f" o:ole="">
            <v:imagedata r:id="rId13" o:title=""/>
          </v:shape>
          <o:OLEObject Type="Embed" ProgID="" ShapeID="ole_rId12" DrawAspect="Content" ObjectID="_1159238012" r:id="rId1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т. е. будет в 10 раз меньше, чем при использовании только реостата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>.</w:t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ник Кванта</w:t>
    </w:r>
  </w:p>
</w:hd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6:13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4-12-30T15:56:00Z</dcterms:modified>
  <cp:revision>6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