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5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524000" cy="6972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97320"/>
                          <a:chOff x="0" y="0"/>
                          <a:chExt cx="1523880" cy="69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2388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348480"/>
                            <a:ext cx="3592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8120"/>
                            <a:ext cx="35892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348120"/>
                            <a:ext cx="43200" cy="349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8120"/>
                            <a:ext cx="43200" cy="349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8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81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8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3481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04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33640"/>
                            <a:ext cx="45720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9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3640"/>
                            <a:ext cx="45720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9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80360"/>
                            <a:ext cx="25272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64">
                                <a:moveTo>
                                  <a:pt x="398" y="26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9560"/>
                            <a:ext cx="3808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81">
                                <a:moveTo>
                                  <a:pt x="0" y="101"/>
                                </a:moveTo>
                                <a:cubicBezTo>
                                  <a:pt x="28" y="89"/>
                                  <a:pt x="106" y="43"/>
                                  <a:pt x="167" y="29"/>
                                </a:cubicBezTo>
                                <a:cubicBezTo>
                                  <a:pt x="228" y="15"/>
                                  <a:pt x="309" y="0"/>
                                  <a:pt x="368" y="17"/>
                                </a:cubicBezTo>
                                <a:cubicBezTo>
                                  <a:pt x="427" y="34"/>
                                  <a:pt x="479" y="86"/>
                                  <a:pt x="518" y="130"/>
                                </a:cubicBezTo>
                                <a:cubicBezTo>
                                  <a:pt x="557" y="174"/>
                                  <a:pt x="586" y="256"/>
                                  <a:pt x="600" y="28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348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50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573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640"/>
                            <a:ext cx="38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4pt;width:120pt;height:54.9pt" coordorigin="4320,168" coordsize="2400,1098">
                <v:rect id="shape_0" stroked="f" o:allowincell="f" style="position:absolute;left:4320;top:168;width:2399;height:109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800;top:717;width:565;height:67;mso-wrap-style:none;v-text-anchor:middle">
                  <v:imagedata r:id="rId8" o:detectmouseclick="t"/>
                  <v:stroke color="#3465a4" joinstyle="round" endcap="flat"/>
                  <w10:wrap type="square"/>
                </v:rect>
                <v:rect id="shape_0" stroked="f" o:allowincell="f" style="position:absolute;left:5880;top:716;width:564;height:67;mso-wrap-style:none;v-text-anchor:middle">
                  <v:imagedata r:id="rId9" o:detectmouseclick="t"/>
                  <v:stroke color="#3465a4" joinstyle="round" endcap="flat"/>
                  <w10:wrap type="square"/>
                </v:rect>
                <v:rect id="shape_0" stroked="f" o:allowincell="f" style="position:absolute;left:5332;top:716;width:67;height:549;mso-wrap-style:none;v-text-anchor:middle">
                  <v:imagedata r:id="rId10" o:detectmouseclick="t"/>
                  <v:stroke color="#3465a4" joinstyle="round" endcap="flat"/>
                  <w10:wrap type="square"/>
                </v:rect>
                <v:rect id="shape_0" stroked="f" o:allowincell="f" style="position:absolute;left:5880;top:716;width:67;height:549;mso-wrap-style:none;v-text-anchor:middle">
                  <v:imagedata r:id="rId11" o:detectmouseclick="t"/>
                  <v:stroke color="#3465a4" joinstyle="round" endcap="flat"/>
                  <w10:wrap type="square"/>
                </v:rect>
                <v:line id="shape_0" from="4800,716" to="5399,7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80,716" to="6418,7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0,716" to="5400,12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80,716" to="5880,12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40,176" to="4440,8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stroked="t" o:allowincell="f" style="position:absolute;left:4800;top:536;width:719;height:179;mso-wrap-style:none;v-text-anchor:middle">
                  <v:imagedata r:id="rId12" o:detectmouseclick="t"/>
                  <v:stroke color="black" weight="9360" joinstyle="miter" endcap="flat"/>
                  <w10:wrap type="square"/>
                </v:oval>
                <v:rect id="shape_0" fillcolor="white" stroked="f" o:allowincell="f" style="position:absolute;left:4680;top:356;width:3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stroked="t" o:allowincell="f" style="position:absolute;left:5760;top:536;width:719;height:179;mso-wrap-style:none;v-text-anchor:middle">
                  <v:imagedata r:id="rId13" o:detectmouseclick="t"/>
                  <v:stroke color="black" weight="9360" joinstyle="miter" endcap="flat"/>
                  <w10:wrap type="square"/>
                </v:oval>
                <v:rect id="shape_0" fillcolor="white" stroked="f" o:allowincell="f" style="position:absolute;left:6240;top:356;width:35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398,264" path="m398,264l0,0e" stroked="t" o:allowincell="f" style="position:absolute;left:5482;top:452;width:397;height:2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600,281" path="m0,101c28,89,106,43,167,29c228,15,309,0,368,17c427,34,479,86,518,130c557,174,586,256,600,281e" stroked="t" o:allowincell="f" style="position:absolute;left:5640;top:435;width:599;height:2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240,176" to="6240,53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240,716" to="6240,107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0;top:416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536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При сливе воды через цилиндрическое отверстие в дне сосуда часть воды остается на дне. В случае частичного смачивания материала дна сосуда профиль поверхности воды у отверстия показан на рисунке. Определить толщину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слоя воды, если краевой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20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</w:rPr>
        <w:t xml:space="preserve">. Коэффициент поверхностного натяжения воды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= 0,070 Н/м. Считайте толщину слоя воды существенно меньшей, чем диаметр отверстия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ырежем мысленно тонкий плоский слой воды, находящийся около отверстия, толщина которого (в направлении, нормальном плоскости чертежа) –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По горизонтали на него действуют (слева) силы поверхностного натяжения, (справа) сила давления воды. Соответственно первое условие равновесия выделенного участка воды запишется как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1445</wp:posOffset>
                </wp:positionH>
                <wp:positionV relativeFrom="paragraph">
                  <wp:posOffset>-1905</wp:posOffset>
                </wp:positionV>
                <wp:extent cx="2133600" cy="1143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360" w:dyaOrig="18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8pt;height:90pt" filled="f" o:ole="">
                                  <v:imagedata r:id="rId15" o:title=""/>
                                </v:shape>
                                <o:OLEObject Type="Embed" ProgID="" ShapeID="ole_rId14" DrawAspect="Content" ObjectID="_16294725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0pt;mso-wrap-distance-left:9pt;mso-wrap-distance-right:9pt;mso-wrap-distance-top:0pt;mso-wrap-distance-bottom:0pt;margin-top:-0.15pt;mso-position-vertical-relative:text;margin-left:2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360" w:dyaOrig="18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8pt;height:90pt" filled="f" o:ole="">
                            <v:imagedata r:id="rId17" o:title=""/>
                          </v:shape>
                          <o:OLEObject Type="Embed" ProgID="" ShapeID="ole_rId16" DrawAspect="Content" ObjectID="_115043901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3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1pt;height:31pt" filled="f" o:ole="">
            <v:imagedata r:id="rId19" o:title=""/>
          </v:shape>
          <o:OLEObject Type="Embed" ProgID="" ShapeID="ole_rId18" DrawAspect="Content" ObjectID="_445275944" r:id="rId18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sz w:val="24"/>
          <w:szCs w:val="24"/>
        </w:rPr>
        <w:t xml:space="preserve"> – коэффициент поверхностного натяжения воды, 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</w:t>
      </w:r>
      <w:r>
        <w:rPr>
          <w:sz w:val="24"/>
          <w:szCs w:val="24"/>
        </w:rPr>
        <w:t xml:space="preserve"> – краевой угол,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– искомая высота слоя воды из (1):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33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pt;height:39pt" filled="f" o:ole="">
            <v:imagedata r:id="rId21" o:title=""/>
          </v:shape>
          <o:OLEObject Type="Embed" ProgID="" ShapeID="ole_rId20" DrawAspect="Content" ObjectID="_1888138154" r:id="rId20"/>
        </w:objec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1.bin"/><Relationship Id="rId15" Type="http://schemas.openxmlformats.org/officeDocument/2006/relationships/image" Target="media/image3.emf"/><Relationship Id="rId16" Type="http://schemas.openxmlformats.org/officeDocument/2006/relationships/oleObject" Target="embeddings/oleObject2.bin"/><Relationship Id="rId17" Type="http://schemas.openxmlformats.org/officeDocument/2006/relationships/image" Target="media/image3.emf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oleObject" Target="embeddings/oleObject4.bin"/><Relationship Id="rId21" Type="http://schemas.openxmlformats.org/officeDocument/2006/relationships/image" Target="media/image5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38:00Z</dcterms:created>
  <dc:creator>Wladimir</dc:creator>
  <dc:description/>
  <cp:keywords/>
  <dc:language>en-US</dc:language>
  <cp:lastModifiedBy>Wladimir</cp:lastModifiedBy>
  <dcterms:modified xsi:type="dcterms:W3CDTF">2004-09-21T15:06:00Z</dcterms:modified>
  <cp:revision>5</cp:revision>
  <dc:subject/>
  <dc:title>1</dc:title>
</cp:coreProperties>
</file>