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0</wp:posOffset>
                </wp:positionH>
                <wp:positionV relativeFrom="paragraph">
                  <wp:posOffset>45720</wp:posOffset>
                </wp:positionV>
                <wp:extent cx="1600200" cy="1485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86080"/>
                          <a:chOff x="0" y="0"/>
                          <a:chExt cx="160020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002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492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257480"/>
                            <a:ext cx="1067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029240"/>
                            <a:ext cx="106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800640"/>
                            <a:ext cx="106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57096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4308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5748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25748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257480"/>
                            <a:ext cx="533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268560"/>
                            <a:ext cx="509400" cy="98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1553">
                                <a:moveTo>
                                  <a:pt x="0" y="1553"/>
                                </a:moveTo>
                                <a:cubicBezTo>
                                  <a:pt x="79" y="1490"/>
                                  <a:pt x="368" y="1296"/>
                                  <a:pt x="476" y="1177"/>
                                </a:cubicBezTo>
                                <a:cubicBezTo>
                                  <a:pt x="584" y="1058"/>
                                  <a:pt x="597" y="1035"/>
                                  <a:pt x="651" y="839"/>
                                </a:cubicBezTo>
                                <a:cubicBezTo>
                                  <a:pt x="705" y="643"/>
                                  <a:pt x="771" y="175"/>
                                  <a:pt x="80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3.6pt;width:126pt;height:117pt" coordorigin="4200,72" coordsize="2520,2340">
                <v:rect id="shape_0" stroked="f" o:allowincell="f" style="position:absolute;left:4200;top:72;width:251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680,432" to="4680,205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680,2052" to="6360,20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680,1693" to="6360,169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680,1333" to="6360,13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680,971" to="6239,9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680,612" to="6239,6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161,432" to="5161,205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40,432" to="5640,205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20,432" to="6120,205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0;top:205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205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00;top:151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00;top:11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00;top:79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72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80;top:2052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802,1553" path="m0,1553c79,1490,368,1296,476,1177c584,1058,597,1035,651,839c705,643,771,175,802,0e" stroked="t" o:allowincell="f" style="position:absolute;left:5153;top:495;width:801;height:155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Простой омметр состоит из последовательно соединенных миллиамперметра с током полного отклонения 1,0 мА, батарейки 1,5 В и переменного резистора, регулируя который производят установку «нуля» омметра – при замкнутых накоротко проводах стрелку приводят к крайнему правому положению. Можно ли измерить таким омметром сопротивление 1,0 Ом, 1,0 кОм, 1,0 МОм? Какое сопротивление покажет омметр, если к нему подключить последовательно кремниевый диод, вольтамперная характеристика которого показана на рисунке?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перация установки «нуля» омметра сводится к тому, что переменный резистор устанавливают в положение полного отклонения стрелки прибора, т.е. 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22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4pt" filled="f" o:ole="">
            <v:imagedata r:id="rId3" o:title=""/>
          </v:shape>
          <o:OLEObject Type="Embed" ProgID="" ShapeID="ole_rId2" DrawAspect="Content" ObjectID="_781639058" r:id="rId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еперь ясно, что при измерении резистора 1 Ом ток в цепи останется практически таким же, т.е. при обычной точности амперметра 1,5 % – 2,5 % измененный мы не заметим, а, стало быть, данное сопротивление не измери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зистор 1 кОм уменьшит ток до:</w:t>
      </w:r>
    </w:p>
    <w:p>
      <w:pPr>
        <w:pStyle w:val="Normal"/>
        <w:ind w:left="1440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27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pt;height:35pt" filled="f" o:ole="">
            <v:imagedata r:id="rId5" o:title=""/>
          </v:shape>
          <o:OLEObject Type="Embed" ProgID="" ShapeID="ole_rId4" DrawAspect="Content" ObjectID="_969731737" r:id="rId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.е. практически до половины шкалы. Таким образом, 1 кОм – хорошо измеряемая величина в данном случае. При сопротивлении 1 МОм (1000 кОм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ок:</w:t>
      </w:r>
    </w:p>
    <w:p>
      <w:pPr>
        <w:pStyle w:val="Normal"/>
        <w:ind w:left="1440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326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pt;height:35pt" filled="f" o:ole="">
            <v:imagedata r:id="rId7" o:title=""/>
          </v:shape>
          <o:OLEObject Type="Embed" ProgID="" ShapeID="ole_rId6" DrawAspect="Content" ObjectID="_1410323085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нач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 также «поглощено» погрешностью прибор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2445</wp:posOffset>
                </wp:positionH>
                <wp:positionV relativeFrom="paragraph">
                  <wp:posOffset>175895</wp:posOffset>
                </wp:positionV>
                <wp:extent cx="1604645" cy="12547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55" w:dyaOrig="27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8.3pt;height:98.8pt" filled="f" o:ole="">
                                  <v:imagedata r:id="rId9" o:title=""/>
                                </v:shape>
                                <o:OLEObject Type="Embed" ProgID="" ShapeID="ole_rId8" DrawAspect="Content" ObjectID="_1544433825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98.8pt;mso-wrap-distance-left:9pt;mso-wrap-distance-right:9pt;mso-wrap-distance-top:0pt;mso-wrap-distance-bottom:0pt;margin-top:13.85pt;mso-position-vertical-relative:text;margin-left:24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55" w:dyaOrig="27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08.3pt;height:98.8pt" filled="f" o:ole="">
                            <v:imagedata r:id="rId11" o:title=""/>
                          </v:shape>
                          <o:OLEObject Type="Embed" ProgID="" ShapeID="ole_rId10" DrawAspect="Content" ObjectID="_10244822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ок в цепи с диодом определим графическим способом, построив вольт-амперную характеристику (ВАХ) омметра на одном и том же графике с ВАХ диод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скольку ток в цепи одинаков, то точка пересечения графиков даст нам значения тока и напряжения в установившемся режим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22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.15pt;height:34pt" filled="f" o:ole="">
            <v:imagedata r:id="rId13" o:title=""/>
          </v:shape>
          <o:OLEObject Type="Embed" ProgID="" ShapeID="ole_rId12" DrawAspect="Content" ObjectID="_1738721446" r:id="rId1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Значит, отградуированный омметр и покажет данное сопротивление в цепи с кремниевым диод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дчеркнем, что использованный графический прием достаточно эффективен при решении задач с различными нелинейными элементами: полупроводниковыми приборами, электрическими дугами и т.д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FFFF"/>
      </w:rPr>
      <w:t>10</w:t>
    </w:r>
    <w:r>
      <w:rPr>
        <w:color w:val="FFFFFF"/>
        <w:lang w:val="en-US"/>
      </w:rPr>
      <w:t xml:space="preserve"> </w:t>
    </w:r>
    <w:r>
      <w:rPr>
        <w:color w:val="FFFFFF"/>
      </w:rPr>
      <w:t>класс. Витебск 1990 г</w:t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7:09:00Z</dcterms:created>
  <dc:creator>Wladimir</dc:creator>
  <dc:description/>
  <cp:keywords/>
  <dc:language>en-US</dc:language>
  <cp:lastModifiedBy>Wladimir</cp:lastModifiedBy>
  <cp:lastPrinted>2004-08-30T13:11:00Z</cp:lastPrinted>
  <dcterms:modified xsi:type="dcterms:W3CDTF">2004-08-30T10:11:00Z</dcterms:modified>
  <cp:revision>4</cp:revision>
  <dc:subject/>
  <dc:title>1</dc:title>
</cp:coreProperties>
</file>