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107315</wp:posOffset>
                </wp:positionV>
                <wp:extent cx="1833880" cy="10337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1033920"/>
                          <a:chOff x="0" y="0"/>
                          <a:chExt cx="1833840" cy="103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3840" cy="10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14840"/>
                            <a:ext cx="914400" cy="913680"/>
                          </a:xfrm>
                          <a:prstGeom prst="donut">
                            <a:avLst>
                              <a:gd name="adj" fmla="val 40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389880"/>
                            <a:ext cx="410040" cy="410040"/>
                          </a:xfrm>
                          <a:prstGeom prst="donut">
                            <a:avLst>
                              <a:gd name="adj" fmla="val 40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71680"/>
                            <a:ext cx="30996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228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457200"/>
                            <a:ext cx="10080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23">
                                <a:moveTo>
                                  <a:pt x="0" y="223"/>
                                </a:move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20" y="4946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4946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2286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228600"/>
                            <a:ext cx="3049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0">
                                <a:moveTo>
                                  <a:pt x="0" y="360"/>
                                </a:moveTo>
                                <a:lnTo>
                                  <a:pt x="240" y="0"/>
                                </a:ln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8.45pt;width:144.4pt;height:81.4pt" coordorigin="3840,169" coordsize="2888,1628">
                <v:rect id="shape_0" stroked="f" o:allowincell="f" style="position:absolute;left:3840;top:169;width:2887;height:162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3848;top:350;width:1439;height:1438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28;top:783;width:645;height:645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5160;top:1069;width:487;height:6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4568,529" to="4927,1068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59,223" path="m0,223l159,0e" stroked="t" o:allowincell="f" style="position:absolute;left:5849;top:889;width:158;height:222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88;top:94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8;top:94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8;top:529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8;top:169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80,360" path="m0,360l240,0l480,0e" stroked="t" o:allowincell="f" style="position:absolute;left:6008;top:529;width:479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Две удаленные друг от друга проводящие сферы, внешние радиусы которых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и 3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имеют толщину стенок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/20. В центры сфер помещены заряды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2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. Какую минимальную работу нужно совершить, чтобы поменять местами эти заряды (в стенках для этой цели предусмотрены маленькие отверстия)?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ле точечного заряда помещенного в центре проводящей сферы некоторой толщины, отличается от поля точечного заряда только в областях нахождения проводника: там оно «съедено» (вспомните принцип электростатической защиты). Таким образом, энергия полей в двух случаях отличаются только на энергию указанной област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 условии задачи даны достаточно тонкие сферы – поэтому можно упростить расчет, считая плотность энергии поля постоянной по всему объему. В нашем случа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8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8pt;height:40pt" filled="f" o:ole="">
            <v:imagedata r:id="rId3" o:title=""/>
          </v:shape>
          <o:OLEObject Type="Embed" ProgID="" ShapeID="ole_rId2" DrawAspect="Content" ObjectID="_1980227585" r:id="rId2"/>
        </w:objec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280" w:dyaOrig="1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7.3pt;height:82pt" filled="f" o:ole="">
            <v:imagedata r:id="rId5" o:title=""/>
          </v:shape>
          <o:OLEObject Type="Embed" ProgID="" ShapeID="ole_rId4" DrawAspect="Content" ObjectID="_797440130" r:id="rId4"/>
        </w:objec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4060" w:dyaOrig="1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1pt;height:80pt" filled="f" o:ole="">
            <v:imagedata r:id="rId7" o:title=""/>
          </v:shape>
          <o:OLEObject Type="Embed" ProgID="" ShapeID="ole_rId6" DrawAspect="Content" ObjectID="_381188543" r:id="rId6"/>
        </w:objec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– величина «съеденной» энергии поля, </w:t>
      </w:r>
      <w:r>
        <w:rPr>
          <w:sz w:val="24"/>
          <w:szCs w:val="24"/>
        </w:rPr>
        <w:object w:dxaOrig="4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8pt" filled="f" o:ole="">
            <v:imagedata r:id="rId9" o:title=""/>
          </v:shape>
          <o:OLEObject Type="Embed" ProgID="" ShapeID="ole_rId8" DrawAspect="Content" ObjectID="_1958851802" r:id="rId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615259458" r:id="rId10"/>
        </w:object>
      </w:r>
      <w:r>
        <w:rPr>
          <w:sz w:val="24"/>
          <w:szCs w:val="24"/>
        </w:rPr>
        <w:t xml:space="preserve"> соответственно начальное и конечное значение энергии систем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гласно закону сохранения энерги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8pt" filled="f" o:ole="">
            <v:imagedata r:id="rId13" o:title=""/>
          </v:shape>
          <o:OLEObject Type="Embed" ProgID="" ShapeID="ole_rId12" DrawAspect="Content" ObjectID="_2115060449" r:id="rId12"/>
        </w:object>
      </w:r>
    </w:p>
    <w:p>
      <w:pPr>
        <w:pStyle w:val="Normal"/>
        <w:ind w:left="288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искомое значение зарядов минимальной работы по перестановке места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шем случае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7:15:00Z</dcterms:created>
  <dc:creator>Wladimir</dc:creator>
  <dc:description/>
  <cp:keywords/>
  <dc:language>en-US</dc:language>
  <cp:lastModifiedBy>Wladimir</cp:lastModifiedBy>
  <cp:lastPrinted>2004-08-30T13:12:00Z</cp:lastPrinted>
  <dcterms:modified xsi:type="dcterms:W3CDTF">2004-08-30T10:12:00Z</dcterms:modified>
  <cp:revision>4</cp:revision>
  <dc:subject/>
  <dc:title>1</dc:title>
</cp:coreProperties>
</file>