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89940</wp:posOffset>
                </wp:positionV>
                <wp:extent cx="1261745" cy="8483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800" cy="848520"/>
                          <a:chOff x="0" y="0"/>
                          <a:chExt cx="1261800" cy="84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261080" cy="84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347400"/>
                            <a:ext cx="43200" cy="458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4740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05320"/>
                            <a:ext cx="10666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053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49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20">
                                <a:moveTo>
                                  <a:pt x="0" y="210"/>
                                </a:moveTo>
                                <a:cubicBezTo>
                                  <a:pt x="40" y="105"/>
                                  <a:pt x="80" y="0"/>
                                  <a:pt x="120" y="30"/>
                                </a:cubicBezTo>
                                <a:cubicBezTo>
                                  <a:pt x="160" y="60"/>
                                  <a:pt x="200" y="390"/>
                                  <a:pt x="240" y="390"/>
                                </a:cubicBezTo>
                                <a:cubicBezTo>
                                  <a:pt x="280" y="390"/>
                                  <a:pt x="320" y="30"/>
                                  <a:pt x="360" y="30"/>
                                </a:cubicBezTo>
                                <a:cubicBezTo>
                                  <a:pt x="400" y="30"/>
                                  <a:pt x="440" y="390"/>
                                  <a:pt x="480" y="390"/>
                                </a:cubicBezTo>
                                <a:cubicBezTo>
                                  <a:pt x="520" y="390"/>
                                  <a:pt x="560" y="30"/>
                                  <a:pt x="600" y="30"/>
                                </a:cubicBezTo>
                                <a:cubicBezTo>
                                  <a:pt x="640" y="30"/>
                                  <a:pt x="680" y="390"/>
                                  <a:pt x="720" y="390"/>
                                </a:cubicBezTo>
                                <a:cubicBezTo>
                                  <a:pt x="760" y="390"/>
                                  <a:pt x="800" y="30"/>
                                  <a:pt x="840" y="30"/>
                                </a:cubicBezTo>
                                <a:cubicBezTo>
                                  <a:pt x="880" y="30"/>
                                  <a:pt x="920" y="360"/>
                                  <a:pt x="960" y="390"/>
                                </a:cubicBezTo>
                                <a:cubicBezTo>
                                  <a:pt x="1000" y="420"/>
                                  <a:pt x="1040" y="315"/>
                                  <a:pt x="108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10920"/>
                            <a:ext cx="2343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610920"/>
                            <a:ext cx="2343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97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497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97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5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320" y="27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04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2.2pt;width:99.35pt;height:66.8pt" coordorigin="4680,1244" coordsize="1987,1336">
                <v:rect id="shape_0" stroked="f" o:allowincell="f" style="position:absolute;left:4681;top:1244;width:1985;height:133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973;top:1791;width:67;height:721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5041,1791" to="5041,2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4987;top:2512;width:1679;height:67;mso-wrap-style:none;v-text-anchor:middle">
                  <v:imagedata r:id="rId6" o:detectmouseclick="t"/>
                  <v:stroke color="#3465a4" joinstyle="round" endcap="flat"/>
                  <w10:wrap type="square"/>
                </v:rect>
                <v:line id="shape_0" from="5041,2512" to="6600,2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080,420" path="m0,210c40,105,80,0,120,30c160,60,200,390,240,390c280,390,320,30,360,30c400,30,440,390,480,390c520,390,560,30,600,30c640,30,680,390,720,390c760,390,800,30,840,30c880,30,920,360,960,390c1000,420,1040,315,1080,210e" stroked="t" o:allowincell="f" style="position:absolute;left:5041;top:2266;width:359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5401;top:2206;width:368;height:30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112;top:2206;width:368;height:30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582,2028" to="5582,22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96,2028" to="6296,22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6,2028" to="6295,202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801,1252" to="4801,17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7;top:16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1252;width:508;height:4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На горизонтальной поверхности расположен брусок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0,10 кг, прикрепленный к вертикальной стенке с помощью пружины жесткостью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1,0 Н/м. Коэффициент трения бруска о поверхность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= 0,50. Пружину растянули на величину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8,3 см и отпустили. Найти конечное положение бруска. Сколько раз он пройдет через точку, соответствующую недеформированному состоянию пружины? Ускорение свободного падения считать равным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= 10 </w:t>
      </w:r>
      <w:r>
        <w:rPr>
          <w:sz w:val="24"/>
          <w:szCs w:val="24"/>
        </w:rPr>
        <w:t>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решения задачи воспользуемся законом сохранения энергии с учетом отрицательной работы силы трения. Предположим, что, миновав положение равновесия, груз остановился на расстояни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от него. Понятно, что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lt;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т.к. работа силы трения уменьшила механическую энергию системы пружина – брусок (пружинного маятника). Работа силы трения при таком перемещении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20pt" filled="f" o:ole="">
            <v:imagedata r:id="rId9" o:title=""/>
          </v:shape>
          <o:OLEObject Type="Embed" ProgID="" ShapeID="ole_rId8" DrawAspect="Content" ObjectID="_489953302" r:id="rId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Она же равна изменению механической энергии системы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4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pt;height:20pt" filled="f" o:ole="">
            <v:imagedata r:id="rId11" o:title=""/>
          </v:shape>
          <o:OLEObject Type="Embed" ProgID="" ShapeID="ole_rId10" DrawAspect="Content" ObjectID="_394324440" r:id="rId1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крывая выражение для механической энергии получаем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379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95pt;height:33pt" filled="f" o:ole="">
            <v:imagedata r:id="rId13" o:title=""/>
          </v:shape>
          <o:OLEObject Type="Embed" ProgID="" ShapeID="ole_rId12" DrawAspect="Content" ObjectID="_23587837" r:id="rId1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в (1) к виду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5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3pt;height:31pt" filled="f" o:ole="">
            <v:imagedata r:id="rId15" o:title=""/>
          </v:shape>
          <o:OLEObject Type="Embed" ProgID="" ShapeID="ole_rId14" DrawAspect="Content" ObjectID="_820891681" r:id="rId14"/>
        </w:object>
      </w:r>
      <w:r>
        <w:rPr>
          <w:sz w:val="24"/>
          <w:szCs w:val="24"/>
        </w:rPr>
        <w:t>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йдем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1pt;height:31pt" filled="f" o:ole="">
            <v:imagedata r:id="rId17" o:title=""/>
          </v:shape>
          <o:OLEObject Type="Embed" ProgID="" ShapeID="ole_rId16" DrawAspect="Content" ObjectID="_1295410337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едставляя в (2) численные значения, получаем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7,3 с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уждая далее аналогично, заметим, что соотношение (3) сохранится и в последующем движении, только роль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будет играть уже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Таким образом, после следующего колебания он отклонится от  уже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,3 сми т.д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днако при малых отклонениях возможна ситуация, когда сила трения покоя сможет удержать груз на некотором расстояни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5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31pt" filled="f" o:ole="">
            <v:imagedata r:id="rId19" o:title=""/>
          </v:shape>
          <o:OLEObject Type="Embed" ProgID="" ShapeID="ole_rId18" DrawAspect="Content" ObjectID="_973285000" r:id="rId1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Это обстоятельство приведет к тому, что пройдя из полож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1,3 см в полож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= 0,3 см  груз замрет в этом положении и не сможет вернуться в точку равновесия. Таким образом, будучи отведенным вправо, груз совершит 8 «переходов» через начальное положение и остановится в 0,3 см правее его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Анализируя (3) видим, что поведенный вариант решения справедлив при слабом трении, т.е. когда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738712611" r:id="rId2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пример, при </w:t>
      </w:r>
      <w:r>
        <w:rPr>
          <w:sz w:val="24"/>
          <w:szCs w:val="24"/>
        </w:rPr>
        <w:object w:dxaOrig="11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1pt" filled="f" o:ole="">
            <v:imagedata r:id="rId23" o:title=""/>
          </v:shape>
          <o:OLEObject Type="Embed" ProgID="" ShapeID="ole_rId22" DrawAspect="Content" ObjectID="_1085487281" r:id="rId22"/>
        </w:object>
      </w:r>
      <w:r>
        <w:rPr>
          <w:sz w:val="24"/>
          <w:szCs w:val="24"/>
        </w:rPr>
        <w:t xml:space="preserve">, груз вернется точно в положение равновесия и остановится там. А что будет в случае, если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9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9pt;height:31pt" filled="f" o:ole="">
            <v:imagedata r:id="rId25" o:title=""/>
          </v:shape>
          <o:OLEObject Type="Embed" ProgID="" ShapeID="ole_rId24" DrawAspect="Content" ObjectID="_922002053" r:id="rId2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Здесь, при решении необходимо учесть, что груз может остановиться и не дойдя до положения равновесия, т.е. закон сохранения энергии примет несколько иной вид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8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33pt" filled="f" o:ole="">
            <v:imagedata r:id="rId27" o:title=""/>
          </v:shape>
          <o:OLEObject Type="Embed" ProgID="" ShapeID="ole_rId26" DrawAspect="Content" ObjectID="_83820473" r:id="rId26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сравните с (1)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куда следует, что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1809003562" r:id="rId28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этом случае груз остановится на расстояни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так ни разу добравшись до положения равновес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конец, если начальное смещение таково, что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31pt" filled="f" o:ole="">
            <v:imagedata r:id="rId31" o:title=""/>
          </v:shape>
          <o:OLEObject Type="Embed" ProgID="" ShapeID="ole_rId30" DrawAspect="Content" ObjectID="_1268429681" r:id="rId30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о груз не сдвинется с места, поскольку силы трения покоя удержит его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</w:rPr>
        <w:t>Подобные затухающие механические колебания отражают общие закономерности затухающих колебаний: их энергия переходит в теплоту (или иные формы энергии), предельное смещение после каждого колебания уменьшается по отношению к предыдущему, период этих колебаний больше периода свободных колебаний (из-за тормозящего действия силы трения)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7:24:00Z</dcterms:created>
  <dc:creator>Wladimir</dc:creator>
  <dc:description/>
  <cp:keywords/>
  <dc:language>en-US</dc:language>
  <cp:lastModifiedBy>Wladimir</cp:lastModifiedBy>
  <cp:lastPrinted>2004-08-30T13:15:00Z</cp:lastPrinted>
  <dcterms:modified xsi:type="dcterms:W3CDTF">2004-08-30T10:15:00Z</dcterms:modified>
  <cp:revision>4</cp:revision>
  <dc:subject/>
  <dc:title>1</dc:title>
</cp:coreProperties>
</file>