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3320</wp:posOffset>
                </wp:positionH>
                <wp:positionV relativeFrom="paragraph">
                  <wp:posOffset>965200</wp:posOffset>
                </wp:positionV>
                <wp:extent cx="1834515" cy="608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609120"/>
                          <a:chOff x="0" y="0"/>
                          <a:chExt cx="1834560" cy="60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33840" cy="6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920" y="409680"/>
                            <a:ext cx="137160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1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71640"/>
                            <a:ext cx="3232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96000" y="47880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95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26440" y="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6pt;margin-top:76pt;width:144.45pt;height:47.95pt" coordorigin="3832,1520" coordsize="2889,959">
                <v:rect id="shape_0" stroked="f" o:allowincell="f" style="position:absolute;left:3833;top:1521;width:2887;height:9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4553;top:2165;width:2159;height:305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3953,1633" to="3953,21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32;top:1633;width:508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5873;top:2274;width:124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276,1985" to="5755,19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606;top:1520;width:48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1. В середине длинной, цилиндрической трубки с глицерином находится небольшой воздушный пузырек. Если поставить трубку вертикально, то пузырек будет двигаться с постоянной по величине скоростью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1,0 м/с. Трубку расположили горизонтально и разогнали ее вдоль длинной стороны до скорости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  <w:lang w:val="en-US"/>
        </w:rPr>
        <w:t>o</w:t>
      </w:r>
      <w:r>
        <w:rPr>
          <w:sz w:val="23"/>
          <w:szCs w:val="23"/>
        </w:rPr>
        <w:t xml:space="preserve"> = 20 м/с. Где остановится пузырек? Куда он сместится, если скорость плавно увеличить до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= 30 м/с? Где он окажется после того, как трубку затормозят?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Рассмотрим движение пузырька в вертикально расположенной трубке. Он будет подниматься под действием силы Архимеда: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946243806" r:id="rId8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где </w:t>
      </w:r>
      <w:r>
        <w:rPr>
          <w:rFonts w:eastAsia="Symbol" w:cs="Symbol" w:ascii="Symbol" w:hAnsi="Symbol"/>
          <w:sz w:val="23"/>
          <w:szCs w:val="23"/>
        </w:rPr>
        <w:t></w:t>
      </w:r>
      <w:r>
        <w:rPr>
          <w:sz w:val="23"/>
          <w:szCs w:val="23"/>
        </w:rPr>
        <w:t xml:space="preserve"> – плотность глицерина, </w:t>
      </w:r>
      <w:r>
        <w:rPr>
          <w:sz w:val="23"/>
          <w:szCs w:val="23"/>
        </w:rPr>
      </w:r>
      <m:oMath xmlns:m="http://schemas.openxmlformats.org/officeDocument/2006/math"/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– объем пузырька, </w:t>
      </w:r>
      <w:r>
        <w:rPr>
          <w:i/>
          <w:sz w:val="23"/>
          <w:szCs w:val="23"/>
          <w:lang w:val="en-US"/>
        </w:rPr>
        <w:t>g</w:t>
      </w:r>
      <w:r>
        <w:rPr>
          <w:sz w:val="23"/>
          <w:szCs w:val="23"/>
        </w:rPr>
        <w:t xml:space="preserve"> – ускорение свободного падения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Так как глицерин достаточно вязкая жидкость, то на пузырек будет действовать сила вязкого трения, пропорциональная скорости движение пузырька 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– </w:t>
      </w:r>
    </w:p>
    <w:p>
      <w:pPr>
        <w:pStyle w:val="Normal"/>
        <w:ind w:firstLine="36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object w:dxaOrig="15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pt" filled="f" o:ole="">
            <v:imagedata r:id="rId11" o:title=""/>
          </v:shape>
          <o:OLEObject Type="Embed" ProgID="" ShapeID="ole_rId10" DrawAspect="Content" ObjectID="_1691332721" r:id="rId10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Где </w:t>
      </w:r>
      <w:r>
        <w:rPr>
          <w:rFonts w:eastAsia="Symbol" w:cs="Symbol" w:ascii="Symbol" w:hAnsi="Symbol"/>
          <w:sz w:val="23"/>
          <w:szCs w:val="23"/>
        </w:rPr>
        <w:t></w:t>
      </w:r>
      <w:r>
        <w:rPr>
          <w:sz w:val="23"/>
          <w:szCs w:val="23"/>
        </w:rPr>
        <w:t xml:space="preserve"> – коэффициент пропорциональности, зависящий от размеров пузырька и вязкости глицерина. Таким образом, на основании второго закона Ньютона можно записать</w:t>
      </w:r>
    </w:p>
    <w:p>
      <w:pPr>
        <w:pStyle w:val="Normal"/>
        <w:ind w:firstLine="36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object w:dxaOrig="4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18pt" filled="f" o:ole="">
            <v:imagedata r:id="rId13" o:title=""/>
          </v:shape>
          <o:OLEObject Type="Embed" ProgID="" ShapeID="ole_rId12" DrawAspect="Content" ObjectID="_917848309" r:id="rId12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где </w:t>
      </w:r>
      <w:r>
        <w:rPr>
          <w:sz w:val="23"/>
          <w:szCs w:val="23"/>
        </w:rPr>
      </w:r>
      <m:oMath xmlns:m="http://schemas.openxmlformats.org/officeDocument/2006/math"/>
      <w:r>
        <w:rPr>
          <w:i/>
          <w:sz w:val="23"/>
          <w:szCs w:val="23"/>
          <w:lang w:val="en-US"/>
        </w:rPr>
        <w:t>m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–</w:t>
      </w:r>
      <w:r>
        <w:rPr>
          <w:sz w:val="23"/>
          <w:szCs w:val="23"/>
        </w:rPr>
        <w:t xml:space="preserve"> масса пузырька. Очевидно, что она крайне мала, поэтому можно положить ее равной нулю. Тогда из (3) следует, что подъем пузырька будет проходить с постоянной скоростью</w:t>
      </w:r>
    </w:p>
    <w:p>
      <w:pPr>
        <w:pStyle w:val="Normal"/>
        <w:ind w:firstLine="360"/>
        <w:jc w:val="center"/>
        <w:rPr>
          <w:sz w:val="23"/>
          <w:szCs w:val="23"/>
        </w:rPr>
      </w:pPr>
      <w:r>
        <w:rPr>
          <w:sz w:val="23"/>
          <w:szCs w:val="23"/>
        </w:rPr>
        <w:object w:dxaOrig="157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33pt" filled="f" o:ole="">
            <v:imagedata r:id="rId15" o:title=""/>
          </v:shape>
          <o:OLEObject Type="Embed" ProgID="" ShapeID="ole_rId14" DrawAspect="Content" ObjectID="_199146254" r:id="rId14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где </w:t>
      </w:r>
      <w:r>
        <w:rPr>
          <w:i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– постоянный для данного пузырька коэффициент. Причем его значение можно найти используя приведенные в условии данные </w:t>
      </w:r>
      <w:r>
        <w:rPr>
          <w:sz w:val="23"/>
          <w:szCs w:val="23"/>
        </w:rPr>
        <w:object w:dxaOrig="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18pt" filled="f" o:ole="">
            <v:imagedata r:id="rId17" o:title=""/>
          </v:shape>
          <o:OLEObject Type="Embed" ProgID="" ShapeID="ole_rId16" DrawAspect="Content" ObjectID="_1098603886" r:id="rId16"/>
        </w:object>
      </w:r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Рассмотрим движение пузырька в горизонтальной трубке, в системе отсчета, связанной с самой трубкой. Во время разгона эта система отсчета является неинерциальной, на пузырек и на глицерин действует сила инерции. Так как сила инерции пропорциональна массе тела, то ее действие полностью подобно действию силы тяжести, и уравнения, описывающие движение в такой системе отсчета, будут аналогичны уравнениям движения в поле тяжести, если только ускорение свободного падения заменить на величину – (–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), где </w:t>
      </w:r>
      <w:r>
        <w:rPr>
          <w:i/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– ускорение системы отсчета относительно какой-нибудь инерциальной системы. Поэтому во время разгона на пузырек будет действовать сила Архимеда, направленная в ту же сторону (!), что и ускорение трубки (глицерин будет стремиться сместиться в противоположную сторону под действием силы инерции, заставляя тем самым двигаться пузырек). Скорость пузырька относительно трубки можно найти из уравнения аналогичному уравнению (4)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1396336676" r:id="rId18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то есть скорость смещения пузырька пропорциональна ускорению трубки. Учитывая, что</w:t>
      </w:r>
    </w:p>
    <w:p>
      <w:pPr>
        <w:pStyle w:val="Normal"/>
        <w:ind w:firstLine="36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object w:dxaOrig="1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1pt" filled="f" o:ole="">
            <v:imagedata r:id="rId21" o:title=""/>
          </v:shape>
          <o:OLEObject Type="Embed" ProgID="" ShapeID="ole_rId20" DrawAspect="Content" ObjectID="_1335652967" r:id="rId20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(</w:t>
      </w:r>
      <w:r>
        <w:rPr>
          <w:i/>
          <w:sz w:val="23"/>
          <w:szCs w:val="23"/>
          <w:lang w:val="en-US"/>
        </w:rPr>
        <w:t>v</w:t>
      </w:r>
      <w:r>
        <w:rPr>
          <w:sz w:val="23"/>
          <w:szCs w:val="23"/>
          <w:vertAlign w:val="subscript"/>
        </w:rPr>
        <w:t>1</w:t>
      </w:r>
      <w:r>
        <w:rPr>
          <w:sz w:val="23"/>
          <w:szCs w:val="23"/>
        </w:rPr>
        <w:t xml:space="preserve"> – скорость трубки в инерциальной системе отсчета), а в начальный момент разгона скорость  пузырька равна нулю, получим</w:t>
      </w:r>
    </w:p>
    <w:p>
      <w:pPr>
        <w:pStyle w:val="Normal"/>
        <w:ind w:firstLine="36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object w:dxaOrig="20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33pt" filled="f" o:ole="">
            <v:imagedata r:id="rId23" o:title=""/>
          </v:shape>
          <o:OLEObject Type="Embed" ProgID="" ShapeID="ole_rId22" DrawAspect="Content" ObjectID="_85581087" r:id="rId22"/>
        </w:objec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Для перехода от (5) к (6) необходимо просуммировать изменения скоростей и относительного смещения пузырька по всем интервалам времени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Таким образом, смещение пузырька пропорционально скорости трубки, причем это смещение не зависит от характера изменения скорости (можно сказать, что такой прибор работает как измеритель скорости – спидометр). Расчеты по формуле (6) приводят к следующим результатам: при скорости 20 м/с смещение равно 2,0 см, при скорости 30 м/с смещение 3,0 см; если трубку затормозить, то пузырек вернется в исходное положение.</w:t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3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headerReference w:type="default" r:id="rId2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10:00Z</dcterms:created>
  <dc:creator>Wladimir</dc:creator>
  <dc:description/>
  <cp:keywords/>
  <dc:language>en-US</dc:language>
  <cp:lastModifiedBy>Wladimir</cp:lastModifiedBy>
  <cp:lastPrinted>2004-08-30T13:17:00Z</cp:lastPrinted>
  <dcterms:modified xsi:type="dcterms:W3CDTF">2004-08-30T10:17:00Z</dcterms:modified>
  <cp:revision>3</cp:revision>
  <dc:subject/>
  <dc:title>1</dc:title>
</cp:coreProperties>
</file>