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58420</wp:posOffset>
                </wp:positionV>
                <wp:extent cx="1833880" cy="14916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1491480"/>
                          <a:chOff x="0" y="0"/>
                          <a:chExt cx="1833840" cy="149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3840" cy="149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685080"/>
                            <a:ext cx="1530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685800"/>
                            <a:ext cx="1530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35960"/>
                            <a:ext cx="152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8608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3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7560"/>
                            <a:ext cx="289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94">
                                <a:moveTo>
                                  <a:pt x="0" y="97"/>
                                </a:moveTo>
                                <a:cubicBezTo>
                                  <a:pt x="15" y="48"/>
                                  <a:pt x="29" y="0"/>
                                  <a:pt x="44" y="14"/>
                                </a:cubicBezTo>
                                <a:cubicBezTo>
                                  <a:pt x="58" y="28"/>
                                  <a:pt x="73" y="180"/>
                                  <a:pt x="87" y="180"/>
                                </a:cubicBezTo>
                                <a:cubicBezTo>
                                  <a:pt x="102" y="180"/>
                                  <a:pt x="116" y="14"/>
                                  <a:pt x="131" y="14"/>
                                </a:cubicBezTo>
                                <a:cubicBezTo>
                                  <a:pt x="145" y="14"/>
                                  <a:pt x="160" y="180"/>
                                  <a:pt x="175" y="180"/>
                                </a:cubicBezTo>
                                <a:cubicBezTo>
                                  <a:pt x="189" y="180"/>
                                  <a:pt x="204" y="14"/>
                                  <a:pt x="218" y="14"/>
                                </a:cubicBezTo>
                                <a:cubicBezTo>
                                  <a:pt x="233" y="14"/>
                                  <a:pt x="247" y="180"/>
                                  <a:pt x="262" y="180"/>
                                </a:cubicBezTo>
                                <a:cubicBezTo>
                                  <a:pt x="276" y="180"/>
                                  <a:pt x="291" y="14"/>
                                  <a:pt x="305" y="14"/>
                                </a:cubicBezTo>
                                <a:cubicBezTo>
                                  <a:pt x="320" y="14"/>
                                  <a:pt x="335" y="180"/>
                                  <a:pt x="349" y="180"/>
                                </a:cubicBezTo>
                                <a:cubicBezTo>
                                  <a:pt x="364" y="180"/>
                                  <a:pt x="378" y="14"/>
                                  <a:pt x="393" y="14"/>
                                </a:cubicBezTo>
                                <a:cubicBezTo>
                                  <a:pt x="407" y="14"/>
                                  <a:pt x="426" y="166"/>
                                  <a:pt x="436" y="180"/>
                                </a:cubicBezTo>
                                <a:cubicBezTo>
                                  <a:pt x="446" y="194"/>
                                  <a:pt x="451" y="114"/>
                                  <a:pt x="455" y="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7560"/>
                            <a:ext cx="2934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94">
                                <a:moveTo>
                                  <a:pt x="0" y="97"/>
                                </a:moveTo>
                                <a:cubicBezTo>
                                  <a:pt x="15" y="48"/>
                                  <a:pt x="29" y="0"/>
                                  <a:pt x="44" y="14"/>
                                </a:cubicBezTo>
                                <a:cubicBezTo>
                                  <a:pt x="58" y="28"/>
                                  <a:pt x="73" y="180"/>
                                  <a:pt x="87" y="180"/>
                                </a:cubicBezTo>
                                <a:cubicBezTo>
                                  <a:pt x="102" y="180"/>
                                  <a:pt x="116" y="14"/>
                                  <a:pt x="131" y="14"/>
                                </a:cubicBezTo>
                                <a:cubicBezTo>
                                  <a:pt x="145" y="14"/>
                                  <a:pt x="160" y="180"/>
                                  <a:pt x="175" y="180"/>
                                </a:cubicBezTo>
                                <a:cubicBezTo>
                                  <a:pt x="189" y="180"/>
                                  <a:pt x="204" y="14"/>
                                  <a:pt x="218" y="14"/>
                                </a:cubicBezTo>
                                <a:cubicBezTo>
                                  <a:pt x="233" y="14"/>
                                  <a:pt x="247" y="180"/>
                                  <a:pt x="262" y="180"/>
                                </a:cubicBezTo>
                                <a:cubicBezTo>
                                  <a:pt x="276" y="180"/>
                                  <a:pt x="291" y="14"/>
                                  <a:pt x="305" y="14"/>
                                </a:cubicBezTo>
                                <a:cubicBezTo>
                                  <a:pt x="320" y="14"/>
                                  <a:pt x="335" y="180"/>
                                  <a:pt x="349" y="180"/>
                                </a:cubicBezTo>
                                <a:cubicBezTo>
                                  <a:pt x="364" y="180"/>
                                  <a:pt x="378" y="14"/>
                                  <a:pt x="393" y="14"/>
                                </a:cubicBezTo>
                                <a:cubicBezTo>
                                  <a:pt x="407" y="14"/>
                                  <a:pt x="425" y="166"/>
                                  <a:pt x="436" y="180"/>
                                </a:cubicBezTo>
                                <a:cubicBezTo>
                                  <a:pt x="447" y="194"/>
                                  <a:pt x="457" y="114"/>
                                  <a:pt x="462" y="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343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43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343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86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3520" y="228600"/>
                            <a:ext cx="15228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3430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002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80028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4215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21560"/>
                            <a:ext cx="38088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4.6pt;width:144.4pt;height:117.45pt" coordorigin="3840,92" coordsize="2888,2349">
                <v:rect id="shape_0" stroked="f" o:allowincell="f" style="position:absolute;left:3840;top:92;width:2887;height:234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319;top:1171;width:240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799;top:1172;width:240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440,1712" to="4440,2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0,2072" to="4679,20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320,2196" to="4559,219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440,2252" to="4440,24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40,2432" to="6719,24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20,1712" to="4920,24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40,632" to="4440,11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40,632" to="4679,63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920,632" to="4920,1171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920,632" to="5279,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455,194" path="m0,97c15,48,29,0,44,14c58,28,73,180,87,180c102,180,116,14,131,14c145,14,160,180,175,180c189,180,204,14,218,14c233,14,247,180,262,180c276,180,291,14,305,14c320,14,335,180,349,180c364,180,378,14,393,14c407,14,426,166,436,180c446,194,451,114,455,97e" stroked="t" o:allowincell="f" style="position:absolute;left:5280;top:529;width:454;height:1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62,194" path="m0,97c15,48,29,0,44,14c58,28,73,180,87,180c102,180,116,14,131,14c145,14,160,180,175,180c189,180,204,14,218,14c233,14,247,180,262,180c276,180,291,14,305,14c320,14,335,180,349,180c364,180,378,14,393,14c407,14,425,166,436,180c447,194,457,114,462,97e" stroked="t" o:allowincell="f" style="position:absolute;left:6000;top:529;width:461;height:1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760,632" to="5999,6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20,632" to="6720,24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480,632" to="6719,6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80,452" to="5880,631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4920,452" to="5879,452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4680,452" to="4919,631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0;top:63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9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135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83;top:1352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0;top:2072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60;top:75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00;top:756;width:59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В схеме на рисунке после установления токов мгновенно перебрасывают ключ из положения 1 в положение 2. Считая катушк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деальными, определите количество теплоты, которое выделится на резистор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 переключения силу тока в катушках найдем из условия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8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1pt" filled="f" o:ole="">
            <v:imagedata r:id="rId3" o:title=""/>
          </v:shape>
          <o:OLEObject Type="Embed" ProgID="" ShapeID="ole_rId2" DrawAspect="Content" ObjectID="_212439110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(В этом случае ток через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не идет, т.к. катушки шунтируют его). После переключения ток в катушке 1 сохранит свое значение, двигаясь по замкнутому контуру, а в катушке 2 спадет до нуля. Таким образом, в тепло перейдет энергия этой катушк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362974157" r:id="rId4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еплота выделится на резистор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т.к. во втором положении ключа участок цепи с резисторо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источником тока разомкнут.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Витебск 1990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16:00Z</dcterms:created>
  <dc:creator>Wladimir</dc:creator>
  <dc:description/>
  <cp:keywords/>
  <dc:language>en-US</dc:language>
  <cp:lastModifiedBy>Wladimir</cp:lastModifiedBy>
  <cp:lastPrinted>2004-08-30T13:19:00Z</cp:lastPrinted>
  <dcterms:modified xsi:type="dcterms:W3CDTF">2004-08-30T10:19:00Z</dcterms:modified>
  <cp:revision>4</cp:revision>
  <dc:subject/>
  <dc:title>1</dc:title>
</cp:coreProperties>
</file>