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emf" ContentType="image/x-emf"/>
  <Override PartName="/word/media/image6.wmf" ContentType="image/x-wmf"/>
  <Override PartName="/word/media/image5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0800</wp:posOffset>
                </wp:positionH>
                <wp:positionV relativeFrom="paragraph">
                  <wp:posOffset>58420</wp:posOffset>
                </wp:positionV>
                <wp:extent cx="1637030" cy="9245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924480"/>
                          <a:chOff x="0" y="0"/>
                          <a:chExt cx="1636920" cy="92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6365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9560" y="462960"/>
                            <a:ext cx="45792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462240"/>
                            <a:ext cx="45792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419040"/>
                            <a:ext cx="144792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39280"/>
                            <a:ext cx="309960" cy="309960"/>
                          </a:xfrm>
                          <a:custGeom>
                            <a:avLst/>
                            <a:gdLst>
                              <a:gd name="textAreaLeft" fmla="*/ 0 w 175680"/>
                              <a:gd name="textAreaRight" fmla="*/ 176040 w 175680"/>
                              <a:gd name="textAreaTop" fmla="*/ 0 h 175680"/>
                              <a:gd name="textAreaBottom" fmla="*/ 176040 h 17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6234" y="1467"/>
                                </a:moveTo>
                                <a:arcTo wR="-10800" hR="-10800" stAng="-3587398" swAng="-16762527"/>
                                <a:lnTo>
                                  <a:pt x="706" y="6959"/>
                                </a:lnTo>
                                <a:arcTo wR="10800" hR="10800" stAng="-9549924" swAng="16762527"/>
                                <a:lnTo>
                                  <a:pt x="4007" y="22467"/>
                                </a:lnTo>
                                <a:lnTo>
                                  <a:pt x="3032" y="18775"/>
                                </a:lnTo>
                                <a:lnTo>
                                  <a:pt x="6724" y="17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39280"/>
                            <a:ext cx="309960" cy="309960"/>
                          </a:xfrm>
                          <a:custGeom>
                            <a:avLst/>
                            <a:gdLst>
                              <a:gd name="textAreaLeft" fmla="*/ 0 w 175680"/>
                              <a:gd name="textAreaRight" fmla="*/ 176040 w 175680"/>
                              <a:gd name="textAreaTop" fmla="*/ 0 h 175680"/>
                              <a:gd name="textAreaBottom" fmla="*/ 176040 h 17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6234" y="1467"/>
                                </a:moveTo>
                                <a:arcTo wR="-10800" hR="-10800" stAng="-3587398" swAng="-16762527"/>
                                <a:lnTo>
                                  <a:pt x="706" y="6959"/>
                                </a:lnTo>
                                <a:arcTo wR="10800" hR="10800" stAng="-9549924" swAng="16762527"/>
                                <a:lnTo>
                                  <a:pt x="4007" y="22467"/>
                                </a:lnTo>
                                <a:lnTo>
                                  <a:pt x="3032" y="18775"/>
                                </a:lnTo>
                                <a:lnTo>
                                  <a:pt x="6724" y="17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040"/>
                            <a:ext cx="3232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680" y="5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4.6pt;width:128.95pt;height:72.8pt" coordorigin="4080,92" coordsize="2579,1456">
                <v:rect id="shape_0" stroked="f" o:allowincell="f" style="position:absolute;left:4081;top:92;width:2576;height:145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489;top:821;width:720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929;top:820;width:720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stroked="t" o:allowincell="f" style="position:absolute;left:4370;top:752;width:2279;height:67;mso-wrap-style:none;v-text-anchor:middle">
                  <v:imagedata r:id="rId4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602;top:941;width:487;height:4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042;top:941;width:487;height:4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80;top:100;width:508;height:46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line id="shape_0" from="4130,100" to="4130,6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Однородный стержень положен на два быстро вращающихся блока, как показано на рисунке. Расстояние между осями блоков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20 см, коэффициент трения между стержнем и блоками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= 0,18. Найдите период колебания стержн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Причина возникновения колебаний становится явной из рисунка. Сдвинем однородной стержень на расстоя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например, вправо. Поскольку центр тяжести (точка 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на рисунке) стержня при этом приблизится к правому цилиндру, то сила реакции опоры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танет по величине больше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4120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pt;height:66pt" filled="f" o:ole="">
            <v:imagedata r:id="rId7" o:title=""/>
          </v:shape>
          <o:OLEObject Type="Embed" ProgID="" ShapeID="ole_rId6" DrawAspect="Content" ObjectID="_1990823451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Уравнения (1) достаточно легко можно получить из условия равновесия стержня по вертикали (движение отсутствует) и отсутствия его вращения относительно центра масс. Так как цилиндры вращаются навстречу друг другу, то силы трения скольжения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также направлены навстречу друг другу. Их геометрическая сумма направлена к точке начального равновесия 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и равна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90445</wp:posOffset>
                </wp:positionH>
                <wp:positionV relativeFrom="paragraph">
                  <wp:posOffset>132715</wp:posOffset>
                </wp:positionV>
                <wp:extent cx="2447925" cy="16764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3855" w:dyaOrig="26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2.75pt;height:132pt" filled="f" o:ole="">
                                  <v:imagedata r:id="rId9" o:title=""/>
                                </v:shape>
                                <o:OLEObject Type="Embed" ProgID="" ShapeID="ole_rId8" DrawAspect="Content" ObjectID="_529588349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32pt;mso-wrap-distance-left:9pt;mso-wrap-distance-right:9pt;mso-wrap-distance-top:0pt;mso-wrap-distance-bottom:0pt;margin-top:10.45pt;mso-position-vertical-relative:text;margin-left:18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3855" w:dyaOrig="26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92.75pt;height:132pt" filled="f" o:ole="">
                            <v:imagedata r:id="rId11" o:title=""/>
                          </v:shape>
                          <o:OLEObject Type="Embed" ProgID="" ShapeID="ole_rId10" DrawAspect="Content" ObjectID="_80192186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53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8pt;height:31pt" filled="f" o:ole="">
            <v:imagedata r:id="rId13" o:title=""/>
          </v:shape>
          <o:OLEObject Type="Embed" ProgID="" ShapeID="ole_rId12" DrawAspect="Content" ObjectID="_634930590" r:id="rId1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аким образом, уравнение движения стержня принимает хорошо известный вид: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0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31pt" filled="f" o:ole="">
            <v:imagedata r:id="rId15" o:title=""/>
          </v:shape>
          <o:OLEObject Type="Embed" ProgID="" ShapeID="ole_rId14" DrawAspect="Content" ObjectID="_111051489" r:id="rId1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Уравнение (3) описывает гармонические колебания с периодом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2799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9.95pt;height:37pt" filled="f" o:ole="">
            <v:imagedata r:id="rId17" o:title=""/>
          </v:shape>
          <o:OLEObject Type="Embed" ProgID="" ShapeID="ole_rId16" DrawAspect="Content" ObjectID="_116654221" r:id="rId1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Интересно отметить, что приведенный пример гармонических колебаний не нуждается в традиционном критерии малости: в однородном гравитационном поле мы должны побеспокоится только о том, чтобы центр тяжести стержня не вышел за цилиндр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1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31pt" filled="f" o:ole="">
            <v:imagedata r:id="rId19" o:title=""/>
          </v:shape>
          <o:OLEObject Type="Embed" ProgID="" ShapeID="ole_rId18" DrawAspect="Content" ObjectID="_1538834061" r:id="rId18"/>
        </w:objec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и этом величина амплитуды ограничивается только нашими «техническими» возможностями при демонстрации, а не принципиальными теоретическими положениями, как это было в случае математического и пружинного маятников.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0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  <w:r>
      <w:rPr>
        <w:lang w:val="en-US"/>
      </w:rPr>
      <w:t xml:space="preserve"> </w:t>
    </w:r>
    <w:r>
      <w:rPr/>
      <w:t>класс. Витебск 1990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emf"/><Relationship Id="rId10" Type="http://schemas.openxmlformats.org/officeDocument/2006/relationships/oleObject" Target="embeddings/oleObject3.bin"/><Relationship Id="rId11" Type="http://schemas.openxmlformats.org/officeDocument/2006/relationships/image" Target="media/image4.e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3:19:00Z</dcterms:created>
  <dc:creator>Wladimir</dc:creator>
  <dc:description/>
  <cp:keywords/>
  <dc:language>en-US</dc:language>
  <cp:lastModifiedBy>Wladimir</cp:lastModifiedBy>
  <cp:lastPrinted>2004-08-30T13:23:00Z</cp:lastPrinted>
  <dcterms:modified xsi:type="dcterms:W3CDTF">2004-08-30T10:23:00Z</dcterms:modified>
  <cp:revision>4</cp:revision>
  <dc:subject/>
  <dc:title>1</dc:title>
</cp:coreProperties>
</file>