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725170</wp:posOffset>
                </wp:positionV>
                <wp:extent cx="1489075" cy="64897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49080"/>
                          <a:chOff x="0" y="0"/>
                          <a:chExt cx="1488960" cy="64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8960" cy="64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4920"/>
                            <a:ext cx="428760" cy="42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3000"/>
                            <a:ext cx="428760" cy="428760"/>
                          </a:xfrm>
                          <a:prstGeom prst="donut">
                            <a:avLst>
                              <a:gd name="adj" fmla="val 12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26800"/>
                            <a:ext cx="152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75040"/>
                            <a:ext cx="38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1">
                                <a:moveTo>
                                  <a:pt x="0" y="0"/>
                                </a:moveTo>
                                <a:lnTo>
                                  <a:pt x="61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75040"/>
                            <a:ext cx="8748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88">
                                <a:moveTo>
                                  <a:pt x="0" y="0"/>
                                </a:moveTo>
                                <a:lnTo>
                                  <a:pt x="138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450360"/>
                            <a:ext cx="874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63">
                                <a:moveTo>
                                  <a:pt x="138" y="1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4600"/>
                            <a:ext cx="1112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63">
                                <a:moveTo>
                                  <a:pt x="0" y="263"/>
                                </a:moveTo>
                                <a:lnTo>
                                  <a:pt x="1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19044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262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760" y="491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05880"/>
                            <a:ext cx="1512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05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5pt;margin-top:57.1pt;width:117.25pt;height:51.1pt" coordorigin="4375,1142" coordsize="2345,1022">
                <v:rect id="shape_0" stroked="f" o:allowincell="f" style="position:absolute;left:4375;top:1142;width:2344;height:102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83;top:1197;width:674;height:67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5582;top:1241;width:674;height:674;mso-wrap-style:none;v-text-anchor:middle" type="_x0000_t23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5360;top:1499;width:239;height:1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613,1" path="m0,0l613,0e" stroked="t" o:allowincell="f" style="position:absolute;left:5057;top:1575;width:612;height:0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138,188" path="m0,0l138,188e" stroked="t" o:allowincell="f" style="position:absolute;left:5933;top:1575;width:137;height:187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38,163" path="m138,163l0,0e" stroked="t" o:allowincell="f" style="position:absolute;left:6146;top:1851;width:137;height:162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75,263" path="m0,263l175,0e" stroked="t" o:allowincell="f" style="position:absolute;left:4731;top:1275;width:174;height:262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2;top:114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38;top:1442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155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3,1916" to="5943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5823;top:2096;width:237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5823,2096" to="6062,20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Два металлических шара радиусы которых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оединены тонкой проволокой. Второй шар окружен концентрической проводящей оболочкой, находящейся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от его поверхности, и соединенной с землей. Шарам сообщается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. Как распределится этот заряд между шарами? Считать, что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&lt;&lt;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 расстояние между шарами значительно больше их радиусов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ерераспределение зарядов (т.е. электрический ток) в любой системе прекратится после выравнивания потенциалов всех ее частей. Строгий расчет приведенной системы (с учетом электроемкости провода, взаимного влияния и т. д.) в общем случае достаточно сложен, однако особенности данной схемы дают нам возможность считать, что взаимным влиянием шаров можно пренебречь, а на поверхности концентрической проводящей оболочки будет индуцирован заряд обратной по знаку и равный по модулю заряду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шар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как в плоском конденсаторе). Пусть заряд шар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будет</w:t>
      </w:r>
      <w:r>
        <w:rPr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Тогда по закону сохранения заряда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1015732248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тенциал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первого шара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4pt" filled="f" o:ole="">
            <v:imagedata r:id="rId7" o:title=""/>
          </v:shape>
          <o:OLEObject Type="Embed" ProgID="" ShapeID="ole_rId6" DrawAspect="Content" ObjectID="_1458342282" r:id="rId6"/>
        </w:objec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ого (по принципу суперпозиции потенциалов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2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3pt;height:38pt" filled="f" o:ole="">
            <v:imagedata r:id="rId9" o:title=""/>
          </v:shape>
          <o:OLEObject Type="Embed" ProgID="" ShapeID="ole_rId8" DrawAspect="Content" ObjectID="_1364744663" r:id="rId8"/>
        </w:objec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условия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учаем второе уравнение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7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34pt" filled="f" o:ole="">
            <v:imagedata r:id="rId11" o:title=""/>
          </v:shape>
          <o:OLEObject Type="Embed" ProgID="" ShapeID="ole_rId10" DrawAspect="Content" ObjectID="_1303791853" r:id="rId10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ая систему уравнений (1)-(2) имее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14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7pt;height:72pt" filled="f" o:ole="">
            <v:imagedata r:id="rId13" o:title=""/>
          </v:shape>
          <o:OLEObject Type="Embed" ProgID="" ShapeID="ole_rId12" DrawAspect="Content" ObjectID="_883149146" r:id="rId12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метим, что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0 система (3) дает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4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8pt" filled="f" o:ole="">
            <v:imagedata r:id="rId15" o:title=""/>
          </v:shape>
          <o:OLEObject Type="Embed" ProgID="" ShapeID="ole_rId14" DrawAspect="Content" ObjectID="_403443856" r:id="rId14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то может быть прокомментировано следующим образом: электроемкость сферического конденсатора значительно возрастает, что позволяет ему сконденсировать на себе практически весь электрический заряд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28:00Z</dcterms:created>
  <dc:creator>Wladimir</dc:creator>
  <dc:description/>
  <cp:keywords/>
  <dc:language>en-US</dc:language>
  <cp:lastModifiedBy>Wladimir</cp:lastModifiedBy>
  <cp:lastPrinted>2004-08-30T13:21:00Z</cp:lastPrinted>
  <dcterms:modified xsi:type="dcterms:W3CDTF">2004-08-30T10:21:00Z</dcterms:modified>
  <cp:revision>4</cp:revision>
  <dc:subject/>
  <dc:title>1</dc:title>
</cp:coreProperties>
</file>