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Свинцовая проволочка диаметром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0,30 мм плавится при пропускании через нее ток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1,8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а проволочка диаметром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0,60 мм – при токе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5,0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 каком токе разорвет цепь предохранитель, составленный из двух свинцовых проволочек указанных диаметров, соединенных параллельно? А из двадцати тонких и одной толстой, соединенных параллельно? Длины проволочек считать одинаковым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правильного решения задачи необходимо учитывать распределение токов между проволочками – в какой именно из них раньше будет достигнуть предельное значение то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2064752628" r:id="rId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1) следует, что при токе через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равном 5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предельном), ток через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равен 1,25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этому в первом варианте сборки предохранителя первой расплавится толстая проволочка (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,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м). В этот момент ток в цепи будет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5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6pt" filled="f" o:ole="">
            <v:imagedata r:id="rId5" o:title=""/>
          </v:shape>
          <o:OLEObject Type="Embed" ProgID="" ShapeID="ole_rId4" DrawAspect="Content" ObjectID="_2105519674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ными словами, после разрыва контакта в цеп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есь этот ток немедленно «сожжет» и тонкую проволочку, т.е. предохранитель выполнит свою функцию и полностью разомкнет цеп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о втором случае (соотношение (1) остается в силе) опять же первой расплавится толстая проволочка 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 токе 5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 этом полный ток в цепи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941800155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равнораспределения по тонким проволочкам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1pt" filled="f" o:ole="">
            <v:imagedata r:id="rId9" o:title=""/>
          </v:shape>
          <o:OLEObject Type="Embed" ProgID="" ShapeID="ole_rId8" DrawAspect="Content" ObjectID="_82497629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ак видим из (2) при таком токе тонкие проволочки еще уцелеют. Перегорят они при большом токе, а именно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19pt" filled="f" o:ole="">
            <v:imagedata r:id="rId11" o:title=""/>
          </v:shape>
          <o:OLEObject Type="Embed" ProgID="" ShapeID="ole_rId10" DrawAspect="Content" ObjectID="_954360557" r:id="rId1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данные составные предохранители рассчитаны на токи 6,25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36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работают по принципу: где «толсто», там и перегорает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19:00Z</dcterms:created>
  <dc:creator>Wladimir</dc:creator>
  <dc:description/>
  <cp:keywords/>
  <dc:language>en-US</dc:language>
  <cp:lastModifiedBy>Wladimir</cp:lastModifiedBy>
  <dcterms:modified xsi:type="dcterms:W3CDTF">2004-08-28T16:37:00Z</dcterms:modified>
  <cp:revision>4</cp:revision>
  <dc:subject/>
  <dc:title>1</dc:title>
</cp:coreProperties>
</file>