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58420</wp:posOffset>
                </wp:positionV>
                <wp:extent cx="160020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486080"/>
                          <a:chOff x="0" y="0"/>
                          <a:chExt cx="160020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92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57480"/>
                            <a:ext cx="1067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9240"/>
                            <a:ext cx="10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00640"/>
                            <a:ext cx="106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5709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308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2286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2574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57480"/>
                            <a:ext cx="533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34308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1440"/>
                                </a:moveTo>
                                <a:cubicBezTo>
                                  <a:pt x="140" y="1170"/>
                                  <a:pt x="320" y="921"/>
                                  <a:pt x="480" y="720"/>
                                </a:cubicBezTo>
                                <a:cubicBezTo>
                                  <a:pt x="640" y="519"/>
                                  <a:pt x="798" y="351"/>
                                  <a:pt x="958" y="231"/>
                                </a:cubicBezTo>
                                <a:cubicBezTo>
                                  <a:pt x="1118" y="111"/>
                                  <a:pt x="1340" y="48"/>
                                  <a:pt x="144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4.6pt;width:126pt;height:117pt" coordorigin="4200,92" coordsize="2520,2340">
                <v:rect id="shape_0" stroked="f" o:allowincell="f" style="position:absolute;left:4200;top:92;width:2519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80,452" to="4680,20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2072" to="6360,20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80,1713" to="6360,171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1353" to="6360,135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991" to="6239,9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0,632" to="6239,63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61,452" to="5161,20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452" to="5640,20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0,452" to="6120,207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0;top:207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07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8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5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117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81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00;top:4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80;top:2072;width:8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440,1440" path="m0,1440c140,1170,320,921,480,720c640,519,798,351,958,231c1118,111,1340,48,1440,0e" stroked="t" o:allowincell="f" style="position:absolute;left:4680;top:632;width:1439;height:14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В стакан с водой опустили кипятильник, и вода начала понемногу нагреваться. График зависимости температуры воды от времени приведен  на рисунке. По истечении 3,0 минут кипятильник выключают, и вода начинает остывать. Через какое время она остынет до 50 градусов? А до 40 градусов?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режде всего отметим, что начальный участок графика – почти прямолинейный, а это означает, что потери тепла тут малы. Это дает нам возможность оценить из графика мощность потерь тепла (т.е. количество отводимой по всей поверхности системы теплоты в единицу времени). Для этого сравним наклоны касательных в разных точках график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пример, при 6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тангенс угла наклона касательной уменьшается почти в 8 раз  (т.е. 7/8 от поступающей энергии уходит наружу)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2081959134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оводя аналогичные измерения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5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, найдем, что потери составляют примерно половину поступающей энерги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6645</wp:posOffset>
                </wp:positionH>
                <wp:positionV relativeFrom="paragraph">
                  <wp:posOffset>562610</wp:posOffset>
                </wp:positionV>
                <wp:extent cx="2238375" cy="11614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25" w:dyaOrig="18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6.25pt;height:91.45pt" filled="f" o:ole="">
                                  <v:imagedata r:id="rId5" o:title=""/>
                                </v:shape>
                                <o:OLEObject Type="Embed" ProgID="" ShapeID="ole_rId4" DrawAspect="Content" ObjectID="_7785585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91.45pt;mso-wrap-distance-left:9pt;mso-wrap-distance-right:9pt;mso-wrap-distance-top:0pt;mso-wrap-distance-bottom:0pt;margin-top:44.3pt;mso-position-vertical-relative:text;margin-left:18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25" w:dyaOrig="18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6.25pt;height:91.45pt" filled="f" o:ole="">
                            <v:imagedata r:id="rId7" o:title=""/>
                          </v:shape>
                          <o:OLEObject Type="Embed" ProgID="" ShapeID="ole_rId6" DrawAspect="Content" ObjectID="_21006133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мерный график, построенный малыми участками прямых по вышеприведенным оценкам, представлен на рисунке. Из него находим, что время остывания до 5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около 1/3 минуты, д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– чуть больше минуты.</w:t>
      </w:r>
    </w:p>
    <w:p>
      <w:pPr>
        <w:pStyle w:val="Normal"/>
        <w:ind w:firstLine="360"/>
        <w:rPr/>
      </w:pPr>
      <w:r>
        <w:rPr>
          <w:sz w:val="24"/>
          <w:szCs w:val="24"/>
        </w:rPr>
        <w:t>При дальнейшем нагревании воды график, приведенный в условии задачи мог выйти на горизонтальный участок либо без кипения (мощность потерь сравнялась с малой мощностью нагревателя), либо с кипением (мощность потерь при температуре кипения меньше мощности нагревателя).</w:t>
      </w:r>
    </w:p>
    <w:sectPr>
      <w:headerReference w:type="default" r:id="rId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6:23:00Z</dcterms:created>
  <dc:creator>Wladimir</dc:creator>
  <dc:description/>
  <cp:keywords/>
  <dc:language>en-US</dc:language>
  <cp:lastModifiedBy>Wladimir</cp:lastModifiedBy>
  <dcterms:modified xsi:type="dcterms:W3CDTF">2004-08-28T16:38:00Z</dcterms:modified>
  <cp:revision>4</cp:revision>
  <dc:subject/>
  <dc:title>1</dc:title>
</cp:coreProperties>
</file>