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firstLine="360"/>
        <w:jc w:val="both"/>
        <w:rPr/>
      </w:pPr>
      <w:r>
        <w:rPr>
          <w:b/>
          <w:sz w:val="24"/>
          <w:szCs w:val="24"/>
        </w:rPr>
        <w:t xml:space="preserve">4. </w:t>
      </w:r>
      <w:r>
        <w:rPr>
          <w:sz w:val="24"/>
          <w:szCs w:val="24"/>
        </w:rPr>
        <w:t xml:space="preserve">К гладкой вертикальной стене приставлена лестница массой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, образуя с ней уго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Какой должен быть коэффициент трения между полом и лестницей, чтобы по ней мог взобраться человек массой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>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Пусть человек находится на расстоянии </w:t>
      </w:r>
      <w:r>
        <w:rPr>
          <w:i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от верхнего края лестницы. Тогда условия равновесия лестницы имеет ви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object w:dxaOrig="52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0pt;height:31pt" filled="f" o:ole="">
            <v:imagedata r:id="rId3" o:title=""/>
          </v:shape>
          <o:OLEObject Type="Embed" ProgID="" ShapeID="ole_rId2" DrawAspect="Content" ObjectID="_45474509" r:id="rId2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object w:dxaOrig="22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3pt;height:16pt" filled="f" o:ole="">
            <v:imagedata r:id="rId5" o:title=""/>
          </v:shape>
          <o:OLEObject Type="Embed" ProgID="" ShapeID="ole_rId4" DrawAspect="Content" ObjectID="_1923349551" r:id="rId4"/>
        </w:objec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де (1) – суммарный момент сил, действующих на лестницу относительно точки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>, (2) – сумма проекций сил на вертикальную ось. Сила трения покоя не превышает силы трения скольжения, поэтом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object w:dxaOrig="152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.3pt;height:15.9pt" filled="f" o:ole="">
            <v:imagedata r:id="rId7" o:title=""/>
          </v:shape>
          <o:OLEObject Type="Embed" ProgID="" ShapeID="ole_rId6" DrawAspect="Content" ObjectID="_2092397714" r:id="rId6"/>
        </w:objec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ыражая из (1), (2) величины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object w:dxaOrig="38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.8pt;height:15.9pt" filled="f" o:ole="">
            <v:imagedata r:id="rId9" o:title=""/>
          </v:shape>
          <o:OLEObject Type="Embed" ProgID="" ShapeID="ole_rId8" DrawAspect="Content" ObjectID="_29377673" r:id="rId8"/>
        </w:object>
      </w:r>
      <w:r>
        <w:rPr>
          <w:sz w:val="24"/>
          <w:szCs w:val="24"/>
        </w:rPr>
        <w:t xml:space="preserve"> подставляя их в (3), получим необходимое условие равновесия: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³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Как следует из этого неравенства сила трения достигает максимального значения, когда человек поднимается на вершину лестницы, т.е. при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= 0. Поэтому окончательный ответ задачи 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³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288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Отметим, что при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&gt;&gt;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ответ упрощается и приобретает знакомый ви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³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10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/>
      </w:rPr>
      <w:t xml:space="preserve">9 </w:t>
    </w:r>
    <w:r>
      <w:rPr/>
      <w:t>класс. Витебск 1990 г</w:t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16:27:00Z</dcterms:created>
  <dc:creator>Wladimir</dc:creator>
  <dc:description/>
  <cp:keywords/>
  <dc:language>en-US</dc:language>
  <cp:lastModifiedBy>Wladimir</cp:lastModifiedBy>
  <cp:lastPrinted>2004-08-30T13:07:00Z</cp:lastPrinted>
  <dcterms:modified xsi:type="dcterms:W3CDTF">2004-08-30T10:07:00Z</dcterms:modified>
  <cp:revision>5</cp:revision>
  <dc:subject/>
  <dc:title>1</dc:title>
</cp:coreProperties>
</file>