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</wp:posOffset>
                </wp:positionV>
                <wp:extent cx="1305560" cy="9245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924480"/>
                          <a:chOff x="0" y="0"/>
                          <a:chExt cx="1305720" cy="92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0572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34812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5040"/>
                            <a:ext cx="533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69084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90840"/>
                            <a:ext cx="609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4812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86240"/>
                            <a:ext cx="399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5">
                                <a:moveTo>
                                  <a:pt x="0" y="25"/>
                                </a:move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12760"/>
                            <a:ext cx="28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5">
                                <a:moveTo>
                                  <a:pt x="0" y="25"/>
                                </a:move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761400"/>
                            <a:ext cx="31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8">
                                <a:moveTo>
                                  <a:pt x="0" y="0"/>
                                </a:moveTo>
                                <a:lnTo>
                                  <a:pt x="50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6pt;width:102.8pt;height:72.8pt" coordorigin="4680,92" coordsize="2056,1456">
                <v:rect id="shape_0" stroked="f" o:allowincell="f" style="position:absolute;left:4680;top:92;width:2055;height:145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88,640" to="5527,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28,100" to="6367,6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688,1180" to="5767,15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68,1180" to="6727,15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8,640" to="5109,6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3,25" path="m0,25l63,0e" stroked="t" o:allowincell="f" style="position:absolute;left:5279;top:1330;width:62;height:2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5,25" path="m0,25l45,0e" stroked="t" o:allowincell="f" style="position:absolute;left:5818;top:427;width:44;height:2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50,38" path="m0,0l50,38e" stroked="t" o:allowincell="f" style="position:absolute;left:6063;top:1291;width:49;height:3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На рисунке представлен ход двух лучей через тонкую линзу. Найти построением положение ее главных фокусов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пираясь на принцип обратимости световых лучей, можем изменить направление хода луча на противоположное – при этом его положение не изменится. В нашем случае это удобно сделать с нижним лучом – тогда можем продлить сходящиеся лучи до пересечения в точках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. После этого будем считать, что 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– мнимый источник, а точка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его мнимое изображение. Местоположение линзы найдем, соединяя точки излома лучей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. Пересечение отрезков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даст нам положение оптического центра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рассеивающей линзы. С помощью луча </w:t>
      </w:r>
      <w:r>
        <w:rPr>
          <w:i/>
          <w:sz w:val="24"/>
          <w:szCs w:val="24"/>
        </w:rPr>
        <w:t xml:space="preserve">1’ </w:t>
      </w:r>
      <w:r>
        <w:rPr>
          <w:sz w:val="24"/>
          <w:szCs w:val="24"/>
        </w:rPr>
        <w:t xml:space="preserve">(параллельного лучу </w:t>
      </w:r>
      <w:r>
        <w:rPr>
          <w:i/>
          <w:sz w:val="24"/>
          <w:szCs w:val="24"/>
        </w:rPr>
        <w:t>1</w:t>
      </w:r>
      <w:r>
        <w:rPr>
          <w:sz w:val="24"/>
          <w:szCs w:val="24"/>
        </w:rPr>
        <w:t xml:space="preserve">) найдем точку побочного фокус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 и положение главного фокуса линзы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. Таким образом, данная линза является рассеивающей (отрицательной), расположена на отрезке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с главной оптической осью </w:t>
      </w:r>
      <w:r>
        <w:rPr>
          <w:i/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главный фокус линзы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42845</wp:posOffset>
                </wp:positionH>
                <wp:positionV relativeFrom="paragraph">
                  <wp:posOffset>1875790</wp:posOffset>
                </wp:positionV>
                <wp:extent cx="2343150" cy="1533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690" w:dyaOrig="24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5pt;height:120.75pt" filled="f" o:ole="">
                                  <v:imagedata r:id="rId3" o:title=""/>
                                </v:shape>
                                <o:OLEObject Type="Embed" ProgID="" ShapeID="ole_rId2" DrawAspect="Content" ObjectID="_14735519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20.75pt;mso-wrap-distance-left:9pt;mso-wrap-distance-right:9pt;mso-wrap-distance-top:0pt;mso-wrap-distance-bottom:0pt;margin-top:147.7pt;mso-position-vertical-relative:text;margin-left:1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690" w:dyaOrig="24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5pt;height:120.75pt" filled="f" o:ole="">
                            <v:imagedata r:id="rId5" o:title=""/>
                          </v:shape>
                          <o:OLEObject Type="Embed" ProgID="" ShapeID="ole_rId4" DrawAspect="Content" ObjectID="_16781468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36:00Z</dcterms:created>
  <dc:creator>Wladimir</dc:creator>
  <dc:description/>
  <cp:keywords/>
  <dc:language>en-US</dc:language>
  <cp:lastModifiedBy>Wladimir</cp:lastModifiedBy>
  <dcterms:modified xsi:type="dcterms:W3CDTF">2004-08-28T16:37:00Z</dcterms:modified>
  <cp:revision>3</cp:revision>
  <dc:subject/>
  <dc:title>1</dc:title>
</cp:coreProperties>
</file>