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118110</wp:posOffset>
                </wp:positionV>
                <wp:extent cx="1236980" cy="685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6960" cy="685800"/>
                          <a:chOff x="0" y="0"/>
                          <a:chExt cx="123696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36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3560" y="10080"/>
                            <a:ext cx="685800" cy="571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9360"/>
                            <a:ext cx="106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581760"/>
                            <a:ext cx="106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238680"/>
                            <a:ext cx="6843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" h="229">
                                <a:moveTo>
                                  <a:pt x="0" y="87"/>
                                </a:moveTo>
                                <a:cubicBezTo>
                                  <a:pt x="28" y="44"/>
                                  <a:pt x="55" y="0"/>
                                  <a:pt x="83" y="22"/>
                                </a:cubicBezTo>
                                <a:cubicBezTo>
                                  <a:pt x="111" y="44"/>
                                  <a:pt x="138" y="218"/>
                                  <a:pt x="166" y="218"/>
                                </a:cubicBezTo>
                                <a:cubicBezTo>
                                  <a:pt x="194" y="218"/>
                                  <a:pt x="222" y="22"/>
                                  <a:pt x="249" y="22"/>
                                </a:cubicBezTo>
                                <a:cubicBezTo>
                                  <a:pt x="277" y="22"/>
                                  <a:pt x="305" y="218"/>
                                  <a:pt x="332" y="218"/>
                                </a:cubicBezTo>
                                <a:cubicBezTo>
                                  <a:pt x="360" y="218"/>
                                  <a:pt x="388" y="22"/>
                                  <a:pt x="415" y="22"/>
                                </a:cubicBezTo>
                                <a:cubicBezTo>
                                  <a:pt x="443" y="22"/>
                                  <a:pt x="471" y="218"/>
                                  <a:pt x="498" y="218"/>
                                </a:cubicBezTo>
                                <a:cubicBezTo>
                                  <a:pt x="526" y="218"/>
                                  <a:pt x="554" y="22"/>
                                  <a:pt x="582" y="22"/>
                                </a:cubicBezTo>
                                <a:cubicBezTo>
                                  <a:pt x="609" y="22"/>
                                  <a:pt x="637" y="218"/>
                                  <a:pt x="665" y="218"/>
                                </a:cubicBezTo>
                                <a:cubicBezTo>
                                  <a:pt x="692" y="218"/>
                                  <a:pt x="720" y="22"/>
                                  <a:pt x="748" y="22"/>
                                </a:cubicBezTo>
                                <a:cubicBezTo>
                                  <a:pt x="775" y="22"/>
                                  <a:pt x="803" y="218"/>
                                  <a:pt x="831" y="218"/>
                                </a:cubicBezTo>
                                <a:cubicBezTo>
                                  <a:pt x="858" y="218"/>
                                  <a:pt x="886" y="22"/>
                                  <a:pt x="914" y="22"/>
                                </a:cubicBezTo>
                                <a:cubicBezTo>
                                  <a:pt x="942" y="22"/>
                                  <a:pt x="970" y="207"/>
                                  <a:pt x="997" y="218"/>
                                </a:cubicBezTo>
                                <a:cubicBezTo>
                                  <a:pt x="1024" y="229"/>
                                  <a:pt x="1061" y="117"/>
                                  <a:pt x="1078" y="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9360"/>
                            <a:ext cx="39240" cy="5720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0080"/>
                            <a:ext cx="39960" cy="5720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9.3pt;width:97.4pt;height:54pt" coordorigin="4800,186" coordsize="1948,1080">
                <v:rect id="shape_0" stroked="f" o:allowincell="f" style="position:absolute;left:4800;top:186;width:1947;height:107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5294;top:202;width:1079;height:899;mso-wrap-style:none;v-text-anchor:middle">
                  <v:imagedata r:id="rId5" o:detectmouseclick="t"/>
                  <v:stroke color="#3465a4" joinstyle="round" endcap="flat"/>
                  <w10:wrap type="square"/>
                </v:rect>
                <v:line id="shape_0" from="5055,201" to="6732,20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055,1102" to="6732,110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coordsize="1078,229" path="m0,87c28,44,55,0,83,22c111,44,138,218,166,218c194,218,222,22,249,22c277,22,305,218,332,218c360,218,388,22,415,22c443,22,471,218,498,218c526,218,554,22,582,22c609,22,637,218,665,218c692,218,720,22,748,22c775,22,803,218,831,218c858,218,886,22,914,22c942,22,970,207,997,218c1024,229,1061,117,1078,91e" stroked="t" o:allowincell="f" style="position:absolute;left:5294;top:562;width:1077;height:22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stroked="t" o:allowincell="f" style="position:absolute;left:5294;top:201;width:61;height:900;mso-wrap-style:none;v-text-anchor:middle">
                  <v:imagedata r:id="rId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6374;top:202;width:62;height:900;mso-wrap-style:none;v-text-anchor:middle">
                  <v:imagedata r:id="rId7" o:detectmouseclick="t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Внутри гладкой горизонтальной трубы находятся два легкоподвижных поршня, соединенных между собой упругой пружиной. Между поршнями находится один моль идеального одноатомного газа при температур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300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. Газ нагрели до температуры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00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. Какое количество теплоты было сообщено газу при нагревании, если длина пружины увеличилась в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1,1 раза?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ем первое начало термодинамики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1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16pt" filled="f" o:ole="">
            <v:imagedata r:id="rId9" o:title=""/>
          </v:shape>
          <o:OLEObject Type="Embed" ProgID="" ShapeID="ole_rId8" DrawAspect="Content" ObjectID="_1007020961" r:id="rId8"/>
        </w:objec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— количество теплоты, сообщенное газу,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– изменение его внутренней энергии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совершенная газом работа.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pt;height:31pt" filled="f" o:ole="">
            <v:imagedata r:id="rId11" o:title=""/>
          </v:shape>
          <o:OLEObject Type="Embed" ProgID="" ShapeID="ole_rId10" DrawAspect="Content" ObjectID="_1808227224" r:id="rId10"/>
        </w:objec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67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pt;height:31pt" filled="f" o:ole="">
            <v:imagedata r:id="rId13" o:title=""/>
          </v:shape>
          <o:OLEObject Type="Embed" ProgID="" ShapeID="ole_rId12" DrawAspect="Content" ObjectID="_2118346024" r:id="rId12"/>
        </w:objec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 учетом (2) и (3)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7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7pt;height:36pt" filled="f" o:ole="">
            <v:imagedata r:id="rId15" o:title=""/>
          </v:shape>
          <o:OLEObject Type="Embed" ProgID="" ShapeID="ole_rId14" DrawAspect="Content" ObjectID="_504410778" r:id="rId14"/>
        </w:objec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headerReference w:type="default" r:id="rId1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Гродно 1991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" w:hAnsi="Pragmatica" w:cs="Pragmatic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4:33:00Z</dcterms:created>
  <dc:creator>Wladimir</dc:creator>
  <dc:description/>
  <cp:keywords/>
  <dc:language>en-US</dc:language>
  <cp:lastModifiedBy>Wladimir</cp:lastModifiedBy>
  <dcterms:modified xsi:type="dcterms:W3CDTF">2004-08-29T14:33:00Z</dcterms:modified>
  <cp:revision>2</cp:revision>
  <dc:subject/>
  <dc:title>1</dc:title>
</cp:coreProperties>
</file>