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Для поддержания в комнате постоянной температуры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21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спользуется кондиционер. Температура наружного воздуха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42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сколько нужно увеличить мощность, потребляемую кондиционером от сети, чтобы после включения в комнате электрической лампы мощностью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150 Вт температура не изменилась? Считайте, что кондиционер является идеальной тепловой машиной, работающей по обращенному циклу Карно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епловой машины, работающей по идеальному тепловому циклу (циклу Карно) с температурами нагревател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и холодильника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оэффициент полезного действия можем рассчитать по формуле: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3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70pt" filled="f" o:ole="">
            <v:imagedata r:id="rId3" o:title=""/>
          </v:shape>
          <o:OLEObject Type="Embed" ProgID="" ShapeID="ole_rId2" DrawAspect="Content" ObjectID="_1706412085" r:id="rId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цикл обратить (то есть за счет мощности электродвигате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забирать в единицу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теплоты у комнаты и отдав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), то соотношения между механической и тепловой мощностями останутся прежними. Понятно, что в первом случае нужно забирать из комнаты на 150 Вт меньше, чем после включения лампы:</w:t>
      </w:r>
    </w:p>
    <w:p>
      <w:pPr>
        <w:pStyle w:val="TextBody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5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pt;height:34pt" filled="f" o:ole="">
            <v:imagedata r:id="rId5" o:title=""/>
          </v:shape>
          <o:OLEObject Type="Embed" ProgID="" ShapeID="ole_rId4" DrawAspect="Content" ObjectID="_51319158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1</w:t>
    </w:r>
    <w:r>
      <w:rPr/>
      <w:t>1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42:00Z</dcterms:created>
  <dc:creator>Wladimir</dc:creator>
  <dc:description/>
  <cp:keywords/>
  <dc:language>en-US</dc:language>
  <cp:lastModifiedBy>Wladimir</cp:lastModifiedBy>
  <dcterms:modified xsi:type="dcterms:W3CDTF">2004-08-29T14:42:00Z</dcterms:modified>
  <cp:revision>2</cp:revision>
  <dc:subject/>
  <dc:title>1</dc:title>
</cp:coreProperties>
</file>