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240</wp:posOffset>
                </wp:positionH>
                <wp:positionV relativeFrom="paragraph">
                  <wp:posOffset>-2540</wp:posOffset>
                </wp:positionV>
                <wp:extent cx="1991360" cy="11480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1148040"/>
                          <a:chOff x="0" y="0"/>
                          <a:chExt cx="1991520" cy="114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91520" cy="114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7320" y="233640"/>
                            <a:ext cx="1676520" cy="571680"/>
                          </a:xfrm>
                          <a:prstGeom prst="cube">
                            <a:avLst>
                              <a:gd name="adj" fmla="val 3755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2336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576720"/>
                            <a:ext cx="144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20" y="5767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6152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2336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5767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053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3840" y="23364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40" y="4622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160" y="4622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4622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920" y="4622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4622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80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5767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6640" y="23364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23364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160" y="23364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40" y="23364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6640" y="5767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5767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160" y="5767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40" y="5767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2336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2336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2336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2336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0320" y="5040"/>
                            <a:ext cx="76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760" y="805320"/>
                            <a:ext cx="76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1720" y="504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80532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2pt;margin-top:-0.2pt;width:156.8pt;height:90.4pt" coordorigin="3824,-4" coordsize="3136,1808">
                <v:rect id="shape_0" stroked="f" o:allowincell="f" style="position:absolute;left:3824;top:-4;width:3135;height:1807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stroked="t" o:allowincell="f" style="position:absolute;left:4072;top:364;width:2639;height:899;mso-wrap-style:none;v-text-anchor:middle" type="_x0000_t16">
                  <v:fill o:detectmouseclick="t" on="false"/>
                  <v:stroke color="black" weight="9360" joinstyle="miter" endcap="flat"/>
                  <w10:wrap type="square"/>
                </v:shape>
                <v:line id="shape_0" from="4431,364" to="4431,9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32,904" to="6711,9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72,904" to="4431,12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832,723" to="4071,72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4192,364" to="4431,36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4192,904" to="4431,90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3832,1264" to="4071,126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6712,364" to="6951,364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4552,724" to="4552,1263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032,724" to="5032,1263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511,724" to="5511,1263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991,724" to="5991,1263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6352,724" to="6591,724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6352,1264" to="6711,1264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6712,904" to="6951,904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5992,364" to="6351,72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5512,364" to="5871,72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5032,364" to="5391,72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4552,364" to="4911,72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5992,904" to="6351,126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5512,904" to="5871,126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5032,904" to="5391,126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4552,904" to="4911,126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4911,364" to="4911,9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91,364" to="5391,9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71,364" to="5871,9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51,364" to="6351,9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72,4" to="5991,3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392,1264" to="5511,162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12;top:4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92;top:1264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 xml:space="preserve">Найдите сопротивление между точками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в цепи, изображенной на рисунке. Сопротивление каждого из ребер составляет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>. Цепь бесконечна в обе стороны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дключении источника напряжения между точкам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хема оказывается симметричной относительно плоскости, содержащей ребра </w:t>
      </w:r>
      <w:r>
        <w:rPr>
          <w:rFonts w:cs="Times New Roman" w:ascii="Times New Roman" w:hAnsi="Times New Roman"/>
          <w:i/>
          <w:sz w:val="24"/>
          <w:szCs w:val="24"/>
        </w:rPr>
        <w:t>А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ВВ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. Следовательно, реб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F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 эквипотенциальными и их можно «выбросить», так как ток по ним не течет. После этого схема упрощаетс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0245</wp:posOffset>
                </wp:positionH>
                <wp:positionV relativeFrom="paragraph">
                  <wp:posOffset>1119505</wp:posOffset>
                </wp:positionV>
                <wp:extent cx="4188460" cy="6838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846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565" w:dyaOrig="16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1.75pt;height:53.85pt" filled="f" o:ole="">
                                  <v:imagedata r:id="rId3" o:title=""/>
                                </v:shape>
                                <o:OLEObject Type="Embed" ProgID="" ShapeID="ole_rId2" DrawAspect="Content" ObjectID="_17328348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pt;height:53.85pt;mso-wrap-distance-left:9pt;mso-wrap-distance-right:9pt;mso-wrap-distance-top:0pt;mso-wrap-distance-bottom:0pt;margin-top:88.15pt;mso-position-vertical-relative:text;margin-left: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565" w:dyaOrig="16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1.75pt;height:53.85pt" filled="f" o:ole="">
                            <v:imagedata r:id="rId5" o:title=""/>
                          </v:shape>
                          <o:OLEObject Type="Embed" ProgID="" ShapeID="ole_rId4" DrawAspect="Content" ObjectID="_129462285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енная схема состоит из 2 бесконечных цепочек, соединенных параллельно друг другу и резисто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параллельного им. Для вычисления сопротивления бесконечной цепочк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используем известный прием: сопротивление не поменяется, если уберем одно звено. Тогда: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19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pt;height:31pt" filled="f" o:ole="">
            <v:imagedata r:id="rId7" o:title=""/>
          </v:shape>
          <o:OLEObject Type="Embed" ProgID="" ShapeID="ole_rId6" DrawAspect="Content" ObjectID="_1295126536" r:id="rId6"/>
        </w:objec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противление всей цепи: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17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31pt" filled="f" o:ole="">
            <v:imagedata r:id="rId9" o:title=""/>
          </v:shape>
          <o:OLEObject Type="Embed" ProgID="" ShapeID="ole_rId8" DrawAspect="Content" ObjectID="_1432907952" r:id="rId8"/>
        </w:objec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(1) и (2) получаем: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7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pt;height:33pt" filled="f" o:ole="">
            <v:imagedata r:id="rId11" o:title=""/>
          </v:shape>
          <o:OLEObject Type="Embed" ProgID="" ShapeID="ole_rId10" DrawAspect="Content" ObjectID="_890053343" r:id="rId10"/>
        </w:objec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headerReference w:type="default" r:id="rId1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>1</w:t>
    </w:r>
    <w:r>
      <w:rPr/>
      <w:t>1</w:t>
    </w:r>
    <w:r>
      <w:rPr>
        <w:lang w:val="en-US"/>
      </w:rPr>
      <w:t xml:space="preserve"> </w:t>
    </w:r>
    <w:r>
      <w:rPr/>
      <w:t>класс. Гродно 1991 г</w:t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4:51:00Z</dcterms:created>
  <dc:creator>Wladimir</dc:creator>
  <dc:description/>
  <cp:keywords/>
  <dc:language>en-US</dc:language>
  <cp:lastModifiedBy>Wladimir</cp:lastModifiedBy>
  <dcterms:modified xsi:type="dcterms:W3CDTF">2004-08-29T14:51:00Z</dcterms:modified>
  <cp:revision>2</cp:revision>
  <dc:subject/>
  <dc:title>1</dc:title>
</cp:coreProperties>
</file>