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58420</wp:posOffset>
                </wp:positionV>
                <wp:extent cx="1537335" cy="113093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130760"/>
                          <a:chOff x="0" y="0"/>
                          <a:chExt cx="1537200" cy="113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36840" cy="11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273400">
                            <a:off x="153000" y="170280"/>
                            <a:ext cx="9144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5000"/>
                            <a:ext cx="835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5" h="539">
                                <a:moveTo>
                                  <a:pt x="0" y="539"/>
                                </a:moveTo>
                                <a:lnTo>
                                  <a:pt x="13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15720"/>
                            <a:ext cx="28188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031">
                                <a:moveTo>
                                  <a:pt x="0" y="0"/>
                                </a:moveTo>
                                <a:lnTo>
                                  <a:pt x="444" y="10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92360"/>
                            <a:ext cx="409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280">
                                <a:moveTo>
                                  <a:pt x="0" y="280"/>
                                </a:move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48680"/>
                            <a:ext cx="28656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002">
                                <a:moveTo>
                                  <a:pt x="451" y="10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9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8984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19680" y="5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00960" y="21852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6520" y="6274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988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326200">
                            <a:off x="568800" y="1004760"/>
                            <a:ext cx="270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0"/>
                                </a:moveTo>
                                <a:cubicBezTo>
                                  <a:pt x="120" y="90"/>
                                  <a:pt x="240" y="180"/>
                                  <a:pt x="360" y="180"/>
                                </a:cubicBezTo>
                                <a:cubicBezTo>
                                  <a:pt x="480" y="180"/>
                                  <a:pt x="600" y="9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4.6pt;width:121.05pt;height:86.85pt" coordorigin="4200,92" coordsize="2421,1737">
                <v:rect id="shape_0" stroked="f" o:allowincell="f" style="position:absolute;left:4201;top:92;width:2419;height:173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441;top:360;width:1439;height:67;mso-wrap-style:none;v-text-anchor:middle;rotation:338">
                  <v:imagedata r:id="rId5" o:detectmouseclick="t"/>
                  <v:stroke color="#3465a4" joinstyle="round" endcap="flat"/>
                  <w10:wrap type="square"/>
                </v:rect>
                <v:shape id="shape_0" coordsize="1315,539" path="m0,539l1315,0e" stroked="t" o:allowincell="f" style="position:absolute;left:4536;top:163;width:1314;height:5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44,1031" path="m0,0l444,1031e" stroked="t" o:allowincell="f" style="position:absolute;left:4837;top:589;width:443;height:10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45,280" path="m0,280l645,0e" stroked="t" o:allowincell="f" style="position:absolute;left:5281;top:1340;width:644;height:27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51,1002" path="m451,1002l0,0e" stroked="t" o:allowincell="f" style="position:absolute;left:5463;top:326;width:450;height:10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321,720" to="4321,14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0;top:1336;width:50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line id="shape_0" from="6121,180" to="6121,7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091;top:436;width:52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1;top:108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1;top:72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0,180" path="m0,0c120,90,240,180,360,180c480,180,600,90,720,0e" stroked="t" o:allowincell="f" style="position:absolute;left:5096;top:1674;width:424;height:124;mso-wrap-style:none;v-text-anchor:middle;rotation:339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Тонкий металлический стержень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одвешен горизонтально на двух легких проводящих нитях длиной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Система находится в однородном вертикальном магнитном поле индукци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По стержню протекает постоянный электрический ток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. Найти период малых колебаний стержня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57245</wp:posOffset>
                </wp:positionH>
                <wp:positionV relativeFrom="paragraph">
                  <wp:posOffset>85090</wp:posOffset>
                </wp:positionV>
                <wp:extent cx="1515110" cy="1478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10" w:dyaOrig="297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1.25pt;height:116.4pt" filled="f" o:ole="">
                                  <v:imagedata r:id="rId9" o:title=""/>
                                </v:shape>
                                <o:OLEObject Type="Embed" ProgID="" ShapeID="ole_rId8" DrawAspect="Content" ObjectID="_197327316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16.4pt;mso-wrap-distance-left:9pt;mso-wrap-distance-right:9pt;mso-wrap-distance-top:0pt;mso-wrap-distance-bottom:0pt;margin-top:6.7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10" w:dyaOrig="297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1.25pt;height:116.4pt" filled="f" o:ole="">
                            <v:imagedata r:id="rId11" o:title=""/>
                          </v:shape>
                          <o:OLEObject Type="Embed" ProgID="" ShapeID="ole_rId10" DrawAspect="Content" ObjectID="_88297240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жде всего определим новое положение равновесия стержня (при включении магнитного поля). Под действием силы Ампера нить отклониться на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такой, что 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1973098009" r:id="rId1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м считать, что система находиться в некотором «эффективном поле </w:t>
      </w:r>
      <w:r>
        <w:rPr>
          <w:rFonts w:cs="Times New Roman" w:ascii="Times New Roman" w:hAnsi="Times New Roman"/>
          <w:sz w:val="24"/>
          <w:szCs w:val="24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784325969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», где вектор </w:t>
      </w:r>
      <w:r>
        <w:rPr>
          <w:rFonts w:cs="Times New Roman" w:ascii="Times New Roman" w:hAnsi="Times New Roman"/>
          <w:sz w:val="24"/>
          <w:szCs w:val="24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1968030044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ориентирован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sz w:val="24"/>
          <w:szCs w:val="24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885647382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и имеет величину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3pt;height:42.95pt" filled="f" o:ole="">
            <v:imagedata r:id="rId21" o:title=""/>
          </v:shape>
          <o:OLEObject Type="Embed" ProgID="" ShapeID="ole_rId20" DrawAspect="Content" ObjectID="_1253046496" r:id="rId20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искомый период найдем по аналоги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object w:dxaOrig="366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pt;height:49.95pt" filled="f" o:ole="">
            <v:imagedata r:id="rId23" o:title=""/>
          </v:shape>
          <o:OLEObject Type="Embed" ProgID="" ShapeID="ole_rId22" DrawAspect="Content" ObjectID="_1192591135" r:id="rId22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1</w:t>
    </w:r>
    <w:r>
      <w:rPr/>
      <w:t>1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54:00Z</dcterms:created>
  <dc:creator>Wladimir</dc:creator>
  <dc:description/>
  <cp:keywords/>
  <dc:language>en-US</dc:language>
  <cp:lastModifiedBy>Wladimir</cp:lastModifiedBy>
  <dcterms:modified xsi:type="dcterms:W3CDTF">2004-08-29T14:54:00Z</dcterms:modified>
  <cp:revision>2</cp:revision>
  <dc:subject/>
  <dc:title>1</dc:title>
</cp:coreProperties>
</file>