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2.wmf" ContentType="image/x-wmf"/>
  <Override PartName="/word/media/image15.emf" ContentType="image/x-e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Максимальная дальность полета камня, выпущенного из неподвижной катапульты, равн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22,5 м. Найдите максимально возможную дальность полета камня, выпущенного из этой же катапульты, установленной на платформе, которая движется горизонтально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15,0 м/с. Сопротивление воздуха не учитывать, ускорение свободного падения считать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10,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 известно, что максимальная дальность полета тела, брошенного под углом к горизонту, достигается при угле вылета равном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ся формулой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1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5pt" filled="f" o:ole="">
            <v:imagedata r:id="rId3" o:title=""/>
          </v:shape>
          <o:OLEObject Type="Embed" ProgID="" ShapeID="ole_rId2" DrawAspect="Content" ObjectID="_292812539" r:id="rId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этой формулы можно найти скорость, которую катапульта сообщает камню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2041894430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еперь полет камня, выпущенного из движущейся катапульты. Введем систему координат, оси которой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а горизонтально, 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вертикально. Начало координат совместим с положением катапульты в момент вылета кам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28645</wp:posOffset>
                </wp:positionH>
                <wp:positionV relativeFrom="paragraph">
                  <wp:posOffset>53340</wp:posOffset>
                </wp:positionV>
                <wp:extent cx="1715135" cy="144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701" w:dyaOrig="2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05pt;height:114pt" filled="f" o:ole="">
                                  <v:imagedata r:id="rId7" o:title=""/>
                                </v:shape>
                                <o:OLEObject Type="Embed" ProgID="" ShapeID="ole_rId6" DrawAspect="Content" ObjectID="_20571449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14pt;mso-wrap-distance-left:9pt;mso-wrap-distance-right:9pt;mso-wrap-distance-top:0pt;mso-wrap-distance-bottom:0pt;margin-top:4.2pt;mso-position-vertical-relative:text;margin-left:2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701" w:dyaOrig="2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05pt;height:114pt" filled="f" o:ole="">
                            <v:imagedata r:id="rId9" o:title=""/>
                          </v:shape>
                          <o:OLEObject Type="Embed" ProgID="" ShapeID="ole_rId8" DrawAspect="Content" ObjectID="_8315216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числения вектора скорости камня необходимо учесть горизонтальную скорость движения катапульт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Допустим, что катапульта выбрасывает камень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к горизонту. Тогда компоненты начальной скорости камня в нашей системе координат могут быть записаны в виде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71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8pt" filled="f" o:ole="">
            <v:imagedata r:id="rId11" o:title=""/>
          </v:shape>
          <o:OLEObject Type="Embed" ProgID="" ShapeID="ole_rId10" DrawAspect="Content" ObjectID="_1039137829" r:id="rId10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движения камня имеет вид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52pt" filled="f" o:ole="">
            <v:imagedata r:id="rId13" o:title=""/>
          </v:shape>
          <o:OLEObject Type="Embed" ProgID="" ShapeID="ole_rId12" DrawAspect="Content" ObjectID="_173734345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торого уравнения системы (3) найдем время полета, положи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3pt" filled="f" o:ole="">
            <v:imagedata r:id="rId15" o:title=""/>
          </v:shape>
          <o:OLEObject Type="Embed" ProgID="" ShapeID="ole_rId14" DrawAspect="Content" ObjectID="_1869812530" r:id="rId14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авив это выражение в первое уравнение системы (3), получим дальность полета камня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1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3pt" filled="f" o:ole="">
            <v:imagedata r:id="rId17" o:title=""/>
          </v:shape>
          <o:OLEObject Type="Embed" ProgID="" ShapeID="ole_rId16" DrawAspect="Content" ObjectID="_1276130679" r:id="rId1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лечемся немного от решения данной конкретной задачи и порассуждаем о полученном выражении. Во-первых, если катапульта неподвижн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0), то формула (5) переходит в известное выражение для дальности полета тела, брошенного с начальной скоростью под уг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к горизонт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5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35pt" filled="f" o:ole="">
            <v:imagedata r:id="rId19" o:title=""/>
          </v:shape>
          <o:OLEObject Type="Embed" ProgID="" ShapeID="ole_rId18" DrawAspect="Content" ObjectID="_1190897172" r:id="rId1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-вторых, из (5) совсем не следу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удет максимально пр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4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(это справедливо для (6), к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0)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я эту задачу на республиканскую олимпиаду, авторы были убеждены, что девять десятых участников получат формулу (5) и затем подставят в нее значен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4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Однако, к нашему сожалению, мы ошиблись: ни один из олимпийцев не усомнился в том, что максимальная дальность полета всегда (!) достигается при угле вылета, рав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Этот широко известный факт имеет ограниченные рамки применимости: он справедлив только, если: а) не учитывать сопротивление воздуха; б) точка вылета и точка падения находятся на одном уровне; в) метательный снаряд неподвижен. 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емся к решению задачи. Итак, нам необходимо найти значение угл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при кото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пределяемое формулой (5), максимально. Можно, конечно, найти экстремум функции, используя аппарат дифференциального исчисления: найти производную, положить ее равной нулю и, решив полученное уравнение, найти искомое значен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. Однако, учитывая, что задача была предложена ученикам 9-х классов, мы дадим ее геометрическое решение. Воспользуемся тем обстоятельство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5 </w:t>
      </w:r>
      <w:r>
        <w:rPr>
          <w:rFonts w:cs="Times New Roman" w:ascii="Times New Roman" w:hAnsi="Times New Roman"/>
          <w:sz w:val="24"/>
          <w:szCs w:val="24"/>
        </w:rPr>
        <w:t>м/с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им вектор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815842176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 как показано на рис. Так как их длины равны, то вокруг них можно описать окружность с центром в точке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Тогда длина отрез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sz w:val="24"/>
          <w:szCs w:val="24"/>
        </w:rPr>
        <w:object w:dxaOrig="12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8pt" filled="f" o:ole="">
            <v:imagedata r:id="rId23" o:title=""/>
          </v:shape>
          <o:OLEObject Type="Embed" ProgID="" ShapeID="ole_rId22" DrawAspect="Content" ObjectID="_93833251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есть </w:t>
      </w:r>
      <w:r>
        <w:rPr>
          <w:rFonts w:cs="Times New Roman" w:ascii="Times New Roman" w:hAnsi="Times New Roman"/>
          <w:sz w:val="24"/>
          <w:szCs w:val="24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509628566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длина отрез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sz w:val="24"/>
          <w:szCs w:val="24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159374528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300323749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). Их произведение равно удвоенной площади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, или площади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Обратите внимание, что именно произведение </w:t>
      </w:r>
      <w:r>
        <w:rPr>
          <w:rFonts w:cs="Times New Roman" w:ascii="Times New Roman" w:hAnsi="Times New Roman"/>
          <w:sz w:val="24"/>
          <w:szCs w:val="24"/>
        </w:rPr>
        <w:object w:dxaOrig="5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9pt" filled="f" o:ole="">
            <v:imagedata r:id="rId31" o:title=""/>
          </v:shape>
          <o:OLEObject Type="Embed" ProgID="" ShapeID="ole_rId30" DrawAspect="Content" ObjectID="_264605060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входит в выражение для дальности полета (5). Иными словами, дальность полета равна произведению площад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А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 постоянный множитель 2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А теперь зададимся вопросом: какой из вписанных в данную окружность треугольников имеет максимальную площадь? Естественно, правильный! Поэтому искомое значение угл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204845</wp:posOffset>
                </wp:positionH>
                <wp:positionV relativeFrom="paragraph">
                  <wp:posOffset>86995</wp:posOffset>
                </wp:positionV>
                <wp:extent cx="1514475" cy="1343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85" w:dyaOrig="211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9.25pt;height:105.75pt" filled="f" o:ole="">
                                  <v:imagedata r:id="rId33" o:title=""/>
                                </v:shape>
                                <o:OLEObject Type="Embed" ProgID="" ShapeID="ole_rId32" DrawAspect="Content" ObjectID="_146519249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05.75pt;mso-wrap-distance-left:9pt;mso-wrap-distance-right:9pt;mso-wrap-distance-top:0pt;mso-wrap-distance-bottom:0pt;margin-top:6.8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85" w:dyaOrig="211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9.25pt;height:105.75pt" filled="f" o:ole="">
                            <v:imagedata r:id="rId35" o:title=""/>
                          </v:shape>
                          <o:OLEObject Type="Embed" ProgID="" ShapeID="ole_rId34" DrawAspect="Content" ObjectID="_192021537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</w:rPr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899143860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есть вектор полной начальной скорости камня, он направлен под углом 3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к горизонту (опять же отнюдь не 4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окончательное решение задачи следует из формулы (5), в которую следует подставить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4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36pt" filled="f" o:ole="">
            <v:imagedata r:id="rId39" o:title=""/>
          </v:shape>
          <o:OLEObject Type="Embed" ProgID="" ShapeID="ole_rId38" DrawAspect="Content" ObjectID="_651028808" r:id="rId38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4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56:00Z</dcterms:created>
  <dc:creator>Wladimir</dc:creator>
  <dc:description/>
  <cp:keywords/>
  <dc:language>en-US</dc:language>
  <cp:lastModifiedBy>Wladimir</cp:lastModifiedBy>
  <dcterms:modified xsi:type="dcterms:W3CDTF">2004-08-29T13:56:00Z</dcterms:modified>
  <cp:revision>2</cp:revision>
  <dc:subject/>
  <dc:title>1</dc:title>
</cp:coreProperties>
</file>