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478915" cy="5765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576720"/>
                          <a:chOff x="0" y="0"/>
                          <a:chExt cx="1478880" cy="57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7888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80" y="533520"/>
                            <a:ext cx="1066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3352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772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20">
                                <a:moveTo>
                                  <a:pt x="0" y="210"/>
                                </a:moveTo>
                                <a:cubicBezTo>
                                  <a:pt x="40" y="105"/>
                                  <a:pt x="80" y="0"/>
                                  <a:pt x="120" y="30"/>
                                </a:cubicBezTo>
                                <a:cubicBezTo>
                                  <a:pt x="160" y="60"/>
                                  <a:pt x="200" y="390"/>
                                  <a:pt x="240" y="390"/>
                                </a:cubicBezTo>
                                <a:cubicBezTo>
                                  <a:pt x="280" y="390"/>
                                  <a:pt x="320" y="30"/>
                                  <a:pt x="360" y="30"/>
                                </a:cubicBezTo>
                                <a:cubicBezTo>
                                  <a:pt x="400" y="30"/>
                                  <a:pt x="440" y="390"/>
                                  <a:pt x="480" y="390"/>
                                </a:cubicBezTo>
                                <a:cubicBezTo>
                                  <a:pt x="520" y="390"/>
                                  <a:pt x="560" y="30"/>
                                  <a:pt x="600" y="30"/>
                                </a:cubicBezTo>
                                <a:cubicBezTo>
                                  <a:pt x="640" y="30"/>
                                  <a:pt x="680" y="390"/>
                                  <a:pt x="720" y="390"/>
                                </a:cubicBezTo>
                                <a:cubicBezTo>
                                  <a:pt x="760" y="390"/>
                                  <a:pt x="800" y="30"/>
                                  <a:pt x="840" y="30"/>
                                </a:cubicBezTo>
                                <a:cubicBezTo>
                                  <a:pt x="880" y="30"/>
                                  <a:pt x="920" y="360"/>
                                  <a:pt x="960" y="390"/>
                                </a:cubicBezTo>
                                <a:cubicBezTo>
                                  <a:pt x="1000" y="420"/>
                                  <a:pt x="1040" y="315"/>
                                  <a:pt x="108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339120"/>
                            <a:ext cx="2343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39120"/>
                            <a:ext cx="2343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63800" y="113040"/>
                            <a:ext cx="41544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40" y="5328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1680" y="42660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2pt;width:116.45pt;height:45.4pt" coordorigin="4320,24" coordsize="2329,908">
                <v:rect id="shape_0" stroked="f" o:allowincell="f" style="position:absolute;left:4320;top:24;width:2328;height:90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435;top:864;width:1679;height:67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4489,864" to="6048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80,420" path="m0,210c40,105,80,0,120,30c160,60,200,390,240,390c280,390,320,30,360,30c400,30,440,390,480,390c520,390,560,30,600,30c640,30,680,390,720,390c760,390,800,30,840,30c880,30,920,360,960,390c1000,420,1040,315,1080,210e" stroked="t" o:allowincell="f" style="position:absolute;left:5209;top:618;width:359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4849;top:558;width:368;height:30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60;top:558;width:368;height:30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368,32" to="4368,5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95;top:202;width:653;height:54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339;top:108;width:50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5929,696" to="6408,6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Два одинаковых груза массой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ый, соединенные пружиной, лежат на шероховатой горизонтальной плоскости в поле тяжести земли. Какую минимальную горизонтальную силу необходимо приложить к правому грузу, чтобы пришел в движение левый груз? Коэффициент трения грузов о плоскость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>. В начальном состоянии пружина не деформирована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, чтобы сдвинуть тело 2 с места, необходимо приложить к нему горизонтально силу, которая превышает максимальную силу трения покоя, которая в данном случае равна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9pt" filled="f" o:ole="">
            <v:imagedata r:id="rId9" o:title=""/>
          </v:shape>
          <o:OLEObject Type="Embed" ProgID="" ShapeID="ole_rId8" DrawAspect="Content" ObjectID="_164044950" r:id="rId8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силы, которая сдвигает это тело, выступает сила упругости пружин, модуль которой, согласно закону Гука, равен</w:t>
      </w:r>
    </w:p>
    <w:p>
      <w:pPr>
        <w:pStyle w:val="TextBody"/>
        <w:tabs>
          <w:tab w:val="clear" w:pos="708"/>
          <w:tab w:val="left" w:pos="3356" w:leader="none"/>
        </w:tabs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6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19pt" filled="f" o:ole="">
            <v:imagedata r:id="rId11" o:title=""/>
          </v:shape>
          <o:OLEObject Type="Embed" ProgID="" ShapeID="ole_rId10" DrawAspect="Content" ObjectID="_1405748797" r:id="rId10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жесткость пружины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ее удлинение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необходимо удлинить пружину (т. е. сдвинуть тело 1) на величину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1pt" filled="f" o:ole="">
            <v:imagedata r:id="rId13" o:title=""/>
          </v:shape>
          <o:OLEObject Type="Embed" ProgID="" ShapeID="ole_rId12" DrawAspect="Content" ObjectID="_197137414" r:id="rId1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мы приложим к телу 1 постоянную сил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 его движение не будет равноускоренным, так как на него действует, помимо постоянной силы трения </w:t>
      </w:r>
      <w:r>
        <w:rPr>
          <w:rFonts w:cs="Times New Roman" w:ascii="Times New Roman" w:hAnsi="Times New Roman"/>
          <w:sz w:val="24"/>
          <w:szCs w:val="24"/>
        </w:rPr>
        <w:object w:dxaOrig="1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9pt" filled="f" o:ole="">
            <v:imagedata r:id="rId15" o:title=""/>
          </v:shape>
          <o:OLEObject Type="Embed" ProgID="" ShapeID="ole_rId14" DrawAspect="Content" ObjectID="_437029261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сила упругости </w:t>
      </w:r>
      <w:r>
        <w:rPr>
          <w:rFonts w:cs="Times New Roman" w:ascii="Times New Roman" w:hAnsi="Times New Roman"/>
          <w:sz w:val="24"/>
          <w:szCs w:val="24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968119605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, которая не является постоянной. Качественно движение тела 1, при неподвижном теле 2, можно описать следующим образом. Если си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по модулю превышает силу т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то тело начнет двигаться с положительным ускорением, при этом сила упругости начнет возрастать, в некоторой точ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 xml:space="preserve"> превысит ра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ускорение изменит свой знак. Тело 1 еще некоторое время будет двигаться в положительном направлении и затем остановиться. Максимальная деформация пружины будет в момент остановки тела. Эту максимальную деформацию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ожно найти, воспользовавшись энергетическими соображениями: работа постоянной сил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числено равна изменению энергии пружины плюс работа силы трения. Кинетическая энергия тела в начальный и конечный моменты движения равна нулю.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1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36pt" filled="f" o:ole="">
            <v:imagedata r:id="rId19" o:title=""/>
          </v:shape>
          <o:OLEObject Type="Embed" ProgID="" ShapeID="ole_rId18" DrawAspect="Content" ObjectID="_676555958" r:id="rId18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31pt" filled="f" o:ole="">
            <v:imagedata r:id="rId21" o:title=""/>
          </v:shape>
          <o:OLEObject Type="Embed" ProgID="" ShapeID="ole_rId20" DrawAspect="Content" ObjectID="_773868484" r:id="rId20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евидно, что для ответа на поставленный в задаче вопрос следует положить в (5)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пределяемое (3). Окончательно получим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0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31pt" filled="f" o:ole="">
            <v:imagedata r:id="rId23" o:title=""/>
          </v:shape>
          <o:OLEObject Type="Embed" ProgID="" ShapeID="ole_rId22" DrawAspect="Content" ObjectID="_1969875670" r:id="rId22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два обстоятельства: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омая сила равна сумме силы трения, действующей на тело 1, и половине (!) силы трения, действующей на тело 2;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вет не зависит от величины жесткости пружины. Подумайте, как объяснить эти обстоятельства в том случае, когда жесткость пружины очень велика (скажем, вместо пружины металлический стержень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е объясняет ли данная задача старую бурлацкую песню «поддернем, поддернем, да ухнем!»?</w:t>
      </w:r>
    </w:p>
    <w:sectPr>
      <w:headerReference w:type="default" r:id="rId2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" w:hAnsi="Pragmatica" w:cs="Pragma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04:00Z</dcterms:created>
  <dc:creator>Wladimir</dc:creator>
  <dc:description/>
  <cp:keywords/>
  <dc:language>en-US</dc:language>
  <cp:lastModifiedBy>Wladimir</cp:lastModifiedBy>
  <dcterms:modified xsi:type="dcterms:W3CDTF">2004-08-29T14:04:00Z</dcterms:modified>
  <cp:revision>2</cp:revision>
  <dc:subject/>
  <dc:title>1</dc:title>
</cp:coreProperties>
</file>