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7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1771650" cy="1267460"/>
                <wp:effectExtent l="0" t="6985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267560"/>
                          <a:chOff x="0" y="0"/>
                          <a:chExt cx="1771560" cy="126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70840" cy="12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462240"/>
                            <a:ext cx="8128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900">
                                <a:moveTo>
                                  <a:pt x="0" y="900"/>
                                </a:moveTo>
                                <a:lnTo>
                                  <a:pt x="0" y="360"/>
                                </a:lnTo>
                                <a:lnTo>
                                  <a:pt x="360" y="0"/>
                                </a:lnTo>
                                <a:lnTo>
                                  <a:pt x="1155" y="5"/>
                                </a:lnTo>
                                <a:lnTo>
                                  <a:pt x="967" y="180"/>
                                </a:lnTo>
                                <a:lnTo>
                                  <a:pt x="1280" y="882"/>
                                </a:lnTo>
                                <a:lnTo>
                                  <a:pt x="0" y="9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040"/>
                            <a:ext cx="1143000" cy="1028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2240"/>
                            <a:ext cx="75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40">
                                <a:moveTo>
                                  <a:pt x="0" y="0"/>
                                </a:moveTo>
                                <a:lnTo>
                                  <a:pt x="12" y="1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15400"/>
                            <a:ext cx="2559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44">
                                <a:moveTo>
                                  <a:pt x="403" y="0"/>
                                </a:move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481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5767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10339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2240" y="462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080" y="576720"/>
                            <a:ext cx="3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3481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592920"/>
                            <a:ext cx="300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054">
                                <a:moveTo>
                                  <a:pt x="0" y="0"/>
                                </a:moveTo>
                                <a:lnTo>
                                  <a:pt x="473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5680"/>
                            <a:ext cx="42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3">
                                <a:moveTo>
                                  <a:pt x="0" y="3"/>
                                </a:moveTo>
                                <a:lnTo>
                                  <a:pt x="6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345960"/>
                            <a:ext cx="29088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083">
                                <a:moveTo>
                                  <a:pt x="0" y="0"/>
                                </a:moveTo>
                                <a:lnTo>
                                  <a:pt x="458" y="10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462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62240"/>
                            <a:ext cx="48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5">
                                <a:moveTo>
                                  <a:pt x="0" y="0"/>
                                </a:moveTo>
                                <a:lnTo>
                                  <a:pt x="77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481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20160"/>
                            <a:ext cx="133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1">
                                <a:moveTo>
                                  <a:pt x="0" y="61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88320"/>
                            <a:ext cx="80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4">
                                <a:moveTo>
                                  <a:pt x="0" y="4"/>
                                </a:moveTo>
                                <a:lnTo>
                                  <a:pt x="12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033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90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952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" y="690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919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90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7pt;width:139.5pt;height:99.8pt" coordorigin="3960,134" coordsize="2790,1996">
                <v:rect id="shape_0" stroked="f" o:allowincell="f" style="position:absolute;left:3961;top:134;width:2788;height:19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280,900" path="m0,900l0,360l360,0l1155,5l967,180l1280,882l0,900xe" stroked="f" o:allowincell="f" style="position:absolute;left:4590;top:862;width:1279;height:899;mso-wrap-style:none;v-text-anchor:middle">
                  <v:imagedata r:id="rId4" o:detectmouseclick="t"/>
                  <v:stroke color="#3465a4" joinstyle="round" endcap="flat"/>
                  <w10:wrap type="squar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4590;top:142;width:1799;height:1619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shape id="shape_0" coordsize="12,1240" path="m0,0l12,1240e" stroked="t" o:allowincell="f" style="position:absolute;left:4981;top:153;width:11;height:12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03,344" path="m403,0l0,344e" stroked="t" o:allowincell="f" style="position:absolute;left:4590;top:1418;width:402;height:34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031,682" to="6390,10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29,1042" to="6029,21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31,1762" to="6390,21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89,862" to="6389,17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549,1042" to="6029,10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50,682" to="5909,10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473,1054" path="m0,0l473,1054e" stroked="t" o:allowincell="f" style="position:absolute;left:5557;top:1068;width:472;height:10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64,3" path="m0,3l664,0e" stroked="t" o:allowincell="f" style="position:absolute;left:5006;top:1403;width:663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58,1083" path="m0,0l458,1083e" stroked="t" o:allowincell="f" style="position:absolute;left:5932;top:679;width:457;height:108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4590,862" to="4949,12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770,5" path="m0,0l770,5e" stroked="t" o:allowincell="f" style="position:absolute;left:4950;top:862;width:769;height: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10,682" to="6389,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10,61" path="m0,61l210,0e" stroked="t" o:allowincell="f" style="position:absolute;left:5820;top:1583;width:209;height: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69,4" path="m0,4l1269,0e" stroked="t" o:allowincell="f" style="position:absolute;left:4350;top:1218;width:126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350,1762" to="4589,17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50,1222" to="4350,176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350,142" to="4350,6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0;top:322;width:50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0;top:12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0;top:15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0;top:12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В углу аквариума находится клин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 углом при вершин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который может скользить вдоль вертикальной стенки. Какой максимальный уровень воды установится в аквариуме, если коэффициент трения клина о вертикальную стенку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? Ширина клина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плотность жидкости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усть в рассматриваемый момент уровень воды в аквариуме равен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Тогда среднее давление жидкости на клин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5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1pt" filled="f" o:ole="">
            <v:imagedata r:id="rId7" o:title=""/>
          </v:shape>
          <o:OLEObject Type="Embed" ProgID="" ShapeID="ole_rId6" DrawAspect="Content" ObjectID="_1736222027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ответственно средняя сила давления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pt" filled="f" o:ole="">
            <v:imagedata r:id="rId9" o:title=""/>
          </v:shape>
          <o:OLEObject Type="Embed" ProgID="" ShapeID="ole_rId8" DrawAspect="Content" ObjectID="_819323596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— ширина клина. Сила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стремится приподнять клин, а силы тяжести и трения препятствуют этому. Понятно, что если при некотором значении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клин все же будет приподнят, таким образом вода начнется выливаться из аквариума и клин опуститьс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38045</wp:posOffset>
                </wp:positionH>
                <wp:positionV relativeFrom="paragraph">
                  <wp:posOffset>41275</wp:posOffset>
                </wp:positionV>
                <wp:extent cx="2543175" cy="1885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05" w:dyaOrig="29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0.25pt;height:148.45pt" filled="f" o:ole="">
                                  <v:imagedata r:id="rId11" o:title=""/>
                                </v:shape>
                                <o:OLEObject Type="Embed" ProgID="" ShapeID="ole_rId10" DrawAspect="Content" ObjectID="_3541812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48.45pt;mso-wrap-distance-left:9pt;mso-wrap-distance-right:9pt;mso-wrap-distance-top:0pt;mso-wrap-distance-bottom:0pt;margin-top:3.25pt;mso-position-vertical-relative:text;margin-left:16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05" w:dyaOrig="296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0.25pt;height:148.45pt" filled="f" o:ole="">
                            <v:imagedata r:id="rId13" o:title=""/>
                          </v:shape>
                          <o:OLEObject Type="Embed" ProgID="" ShapeID="ole_rId12" DrawAspect="Content" ObjectID="_119268977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им «автоколебательным» режимом и будет установлен возможный максимальный уровень жидкости в аквариуме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равновесия клина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21pt" filled="f" o:ole="">
            <v:imagedata r:id="rId15" o:title=""/>
          </v:shape>
          <o:OLEObject Type="Embed" ProgID="" ShapeID="ole_rId14" DrawAspect="Content" ObjectID="_1165472286" r:id="rId14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мосферным давлением, обратите внимание, мы, записывая (2), пренебрегли. Подумайте самостоятельно, почему оно не вошло в значение 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&gt;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екциях на ос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Y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8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8pt" filled="f" o:ole="">
            <v:imagedata r:id="rId17" o:title=""/>
          </v:shape>
          <o:OLEObject Type="Embed" ProgID="" ShapeID="ole_rId16" DrawAspect="Content" ObjectID="_529809634" r:id="rId16"/>
        </w:object>
      </w:r>
      <w:r>
        <w:rPr>
          <w:rFonts w:cs="Times New Roman" w:ascii="Times New Roman" w:hAnsi="Times New Roman"/>
          <w:sz w:val="24"/>
          <w:szCs w:val="24"/>
        </w:rPr>
        <w:object w:dxaOrig="25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19pt" filled="f" o:ole="">
            <v:imagedata r:id="rId19" o:title=""/>
          </v:shape>
          <o:OLEObject Type="Embed" ProgID="" ShapeID="ole_rId18" DrawAspect="Content" ObjectID="_2013046832" r:id="rId18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ьном случае (клин начинает подниматься)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2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19pt" filled="f" o:ole="">
            <v:imagedata r:id="rId21" o:title=""/>
          </v:shape>
          <o:OLEObject Type="Embed" ProgID="" ShapeID="ole_rId20" DrawAspect="Content" ObjectID="_756934710" r:id="rId20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из (3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(4) следует: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73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.95pt;height:33pt" filled="f" o:ole="">
            <v:imagedata r:id="rId23" o:title=""/>
          </v:shape>
          <o:OLEObject Type="Embed" ProgID="" ShapeID="ole_rId22" DrawAspect="Content" ObjectID="_766023775" r:id="rId22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и получаем окончательный ответ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60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39pt" filled="f" o:ole="">
            <v:imagedata r:id="rId25" o:title=""/>
          </v:shape>
          <o:OLEObject Type="Embed" ProgID="" ShapeID="ole_rId24" DrawAspect="Content" ObjectID="_1976453477" r:id="rId2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ыясним, всегда ли справедлив ответ в форме (5). Подкоренное выражение не может быть отрицательным, поэтому сразу отмечаем, что (5) имеет смысл при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&lt; </w:t>
      </w: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 Физически это означает, что клин может быть поднят только не при очень сильном трении. А как быть при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? Понятно, что в этом случае условие (4) будет выполнено при значении силы трения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mp</w:t>
      </w:r>
      <w:r>
        <w:rPr>
          <w:sz w:val="24"/>
          <w:szCs w:val="24"/>
        </w:rPr>
        <w:t xml:space="preserve"> меньше предельного (т. е. трением покоя). И воды, следовательно, можно наливать сколько угодно в аквариум – ее максимальный уровень уже будет определяться иными причинами (например, высотой стенок).</w:t>
      </w:r>
    </w:p>
    <w:sectPr>
      <w:headerReference w:type="default" r:id="rId2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" w:hAnsi="Pragmatica" w:cs="Pragma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05:00Z</dcterms:created>
  <dc:creator>Wladimir</dc:creator>
  <dc:description/>
  <cp:keywords/>
  <dc:language>en-US</dc:language>
  <cp:lastModifiedBy>Wladimir</cp:lastModifiedBy>
  <dcterms:modified xsi:type="dcterms:W3CDTF">2004-08-29T14:11:00Z</dcterms:modified>
  <cp:revision>3</cp:revision>
  <dc:subject/>
  <dc:title>1</dc:title>
</cp:coreProperties>
</file>