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Одна сторона тонкой металлической пластинки освещена Солнцем. При температуре воздух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освещенная сторона имеет температуру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противоположная –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Какими будут значения температур, если взять пластину двойной толщины?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й задаче необходимо использовать разумные предложения (которые, впрочем, формулируется в форме строгих физических законов)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освещенная сторона пластинки поглощает в единицу времени энерги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В состоянии теплового равновесия эта энергия излучается в окружающую среду как с освещенной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, так и с затемненной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стороны. Причем можно считать, что количество отданной теплоты пропорционально разности температур поверхности и окружающего воздуха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условия теплового баланса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20pt" filled="f" o:ole="">
            <v:imagedata r:id="rId3" o:title=""/>
          </v:shape>
          <o:OLEObject Type="Embed" ProgID="" ShapeID="ole_rId2" DrawAspect="Content" ObjectID="_1797547797" r:id="rId2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некоторая постоянная в рамках нашей задачи величина. Количество теплот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злучаемое затемненной стороной, переноситься внутри пластины. Этот поток теплоты пропорционален скорости изменения температуры с расстоянием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3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31pt" filled="f" o:ole="">
            <v:imagedata r:id="rId5" o:title=""/>
          </v:shape>
          <o:OLEObject Type="Embed" ProgID="" ShapeID="ole_rId4" DrawAspect="Content" ObjectID="_1013227064" r:id="rId4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толщина пластины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некоторый постоянный коэффициент (он называется теплопроводностью), зависящий от свойств материала, из которого изготовлена пластина. Аналогичные соотношения можно записать для пластины толщиной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32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22pt" filled="f" o:ole="">
            <v:imagedata r:id="rId7" o:title=""/>
          </v:shape>
          <o:OLEObject Type="Embed" ProgID="" ShapeID="ole_rId6" DrawAspect="Content" ObjectID="_2053086125" r:id="rId6"/>
        </w:objec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32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pt;height:33pt" filled="f" o:ole="">
            <v:imagedata r:id="rId9" o:title=""/>
          </v:shape>
          <o:OLEObject Type="Embed" ProgID="" ShapeID="ole_rId8" DrawAspect="Content" ObjectID="_175212922" r:id="rId8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object w:dxaOrig="27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9pt" filled="f" o:ole="">
            <v:imagedata r:id="rId11" o:title=""/>
          </v:shape>
          <o:OLEObject Type="Embed" ProgID="" ShapeID="ole_rId10" DrawAspect="Content" ObjectID="_2087494838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27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9pt" filled="f" o:ole="">
            <v:imagedata r:id="rId13" o:title=""/>
          </v:shape>
          <o:OLEObject Type="Embed" ProgID="" ShapeID="ole_rId12" DrawAspect="Content" ObjectID="_401449147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– температуры освещенной и неосвещенной сторон пластины вдвое большей толщины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ое решение системы уравнений (1) – (4) приводит к результату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4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pt;height:37pt" filled="f" o:ole="">
            <v:imagedata r:id="rId15" o:title=""/>
          </v:shape>
          <o:OLEObject Type="Embed" ProgID="" ShapeID="ole_rId14" DrawAspect="Content" ObjectID="_2033916108" r:id="rId14"/>
        </w:objec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8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pt;height:37pt" filled="f" o:ole="">
            <v:imagedata r:id="rId17" o:title=""/>
          </v:shape>
          <o:OLEObject Type="Embed" ProgID="" ShapeID="ole_rId16" DrawAspect="Content" ObjectID="_1166635425" r:id="rId16"/>
        </w:object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Гродно 1991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" w:hAnsi="Pragmatica" w:cs="Pragmatic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21:00Z</dcterms:created>
  <dc:creator>Wladimir</dc:creator>
  <dc:description/>
  <cp:keywords/>
  <dc:language>en-US</dc:language>
  <cp:lastModifiedBy>Wladimir</cp:lastModifiedBy>
  <dcterms:modified xsi:type="dcterms:W3CDTF">2004-08-29T14:21:00Z</dcterms:modified>
  <cp:revision>2</cp:revision>
  <dc:subject/>
  <dc:title>1</dc:title>
</cp:coreProperties>
</file>