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</wp:posOffset>
                </wp:positionV>
                <wp:extent cx="1148715" cy="9194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760" cy="919440"/>
                          <a:chOff x="0" y="0"/>
                          <a:chExt cx="1148760" cy="91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8760" cy="9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3352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2">
                              <a:alphaModFix amt="41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040"/>
                            <a:ext cx="53352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3">
                              <a:alphaModFix amt="28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929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79360"/>
                            <a:ext cx="277560" cy="277560"/>
                          </a:xfrm>
                          <a:custGeom>
                            <a:avLst/>
                            <a:gdLst>
                              <a:gd name="textAreaLeft" fmla="*/ 0 w 157320"/>
                              <a:gd name="textAreaRight" fmla="*/ 157680 w 157320"/>
                              <a:gd name="textAreaTop" fmla="*/ 0 h 157320"/>
                              <a:gd name="textAreaBottom" fmla="*/ 157680 h 15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7716" y="450"/>
                                </a:moveTo>
                                <a:arcTo wR="-10800" hR="-10800" stAng="-6395626" swAng="-15423151"/>
                                <a:lnTo>
                                  <a:pt x="22" y="11487"/>
                                </a:lnTo>
                                <a:arcTo wR="10800" hR="10800" stAng="10581223" swAng="15423151"/>
                                <a:lnTo>
                                  <a:pt x="14655" y="23738"/>
                                </a:lnTo>
                                <a:lnTo>
                                  <a:pt x="11297" y="21921"/>
                                </a:lnTo>
                                <a:lnTo>
                                  <a:pt x="13113" y="185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767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5767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1.6pt;width:90.45pt;height:72.4pt" coordorigin="5040,432" coordsize="1809,1448">
                <v:rect id="shape_0" stroked="f" o:allowincell="f" style="position:absolute;left:5040;top:432;width:1808;height:144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048;top:440;width:839;height:1259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893;top:440;width:839;height:1259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5529;top:736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5689;top:872;width:436;height:4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9;top:134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9;top:134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Однородный диск, вращающийся вокруг собственной оси, аккуратно кладут на горизонтальную поверхность. Поверхность разделена на две полуплоскости, такие, что коэффициент трения диска об одну из них равен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о другую –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Центр диска находится на границе раздела. Определите ускорение центра диска в начальный момент времен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орректного учета действия элементарных сил трения разделим диск (мысленно) на тонкие кольца и рассмотрим одно из них. В свою очередь рассечем кольцо на малые дуги и рассмотрим симметричную относительно ос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X</w:t>
      </w:r>
      <w:r>
        <w:rPr>
          <w:rFonts w:cs="Times New Roman" w:ascii="Times New Roman" w:hAnsi="Times New Roman"/>
          <w:sz w:val="24"/>
          <w:szCs w:val="24"/>
        </w:rPr>
        <w:t xml:space="preserve"> пару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Сумм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сил трения, вследствие симметрии, параллельна ос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Y</w:t>
      </w:r>
      <w:r>
        <w:rPr>
          <w:rFonts w:cs="Times New Roman" w:ascii="Times New Roman" w:hAnsi="Times New Roman"/>
          <w:sz w:val="24"/>
          <w:szCs w:val="24"/>
        </w:rPr>
        <w:t xml:space="preserve">, что говорит о том, что равнодействующая всех сил трения также будет параллельна этой оси. Следовательно, ускорение центра диска будет направлено вдоль границы раздела полуплоскостей вдоль ос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Y</w:t>
      </w:r>
      <w:r>
        <w:rPr>
          <w:rFonts w:cs="Times New Roman" w:ascii="Times New Roman" w:hAnsi="Times New Roman"/>
          <w:sz w:val="24"/>
          <w:szCs w:val="24"/>
        </w:rPr>
        <w:t>. Для определения его величины найдем сумму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6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pt;height:27pt" filled="f" o:ole="">
            <v:imagedata r:id="rId7" o:title=""/>
          </v:shape>
          <o:OLEObject Type="Embed" ProgID="" ShapeID="ole_rId6" DrawAspect="Content" ObjectID="_1604917217" r:id="rId6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оответствующий коэффициент трения, </w:t>
      </w:r>
      <w:r>
        <w:rPr>
          <w:rFonts w:cs="Times New Roman" w:ascii="Times New Roman" w:hAnsi="Times New Roman"/>
          <w:sz w:val="24"/>
          <w:szCs w:val="24"/>
        </w:rPr>
        <w:object w:dxaOrig="1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8pt" filled="f" o:ole="">
            <v:imagedata r:id="rId9" o:title=""/>
          </v:shape>
          <o:OLEObject Type="Embed" ProgID="" ShapeID="ole_rId8" DrawAspect="Content" ObjectID="_2054526715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– линейная плотность рассматриваемого кольца, которая представляет собой сумму элементов кольца, принадлежащих левой полуплоскости. Для всего кольц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35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8pt;height:33pt" filled="f" o:ole="">
            <v:imagedata r:id="rId11" o:title=""/>
          </v:shape>
          <o:OLEObject Type="Embed" ProgID="" ShapeID="ole_rId10" DrawAspect="Content" ObjectID="_1653263514" r:id="rId10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ируя по всем кольца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777918379" r:id="rId12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масса диска. Формула (3) дает выражение для равнодействующей всех сил трения, действующих на диск. Для ускорения имее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31pt" filled="f" o:ole="">
            <v:imagedata r:id="rId15" o:title=""/>
          </v:shape>
          <o:OLEObject Type="Embed" ProgID="" ShapeID="ole_rId14" DrawAspect="Content" ObjectID="_1859315121" r:id="rId1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10:00Z</dcterms:created>
  <dc:creator>Wladimir</dc:creator>
  <dc:description/>
  <cp:keywords/>
  <dc:language>en-US</dc:language>
  <cp:lastModifiedBy>Wladimir</cp:lastModifiedBy>
  <dcterms:modified xsi:type="dcterms:W3CDTF">2004-08-30T05:36:00Z</dcterms:modified>
  <cp:revision>3</cp:revision>
  <dc:subject/>
  <dc:title>1</dc:title>
</cp:coreProperties>
</file>