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347980</wp:posOffset>
                </wp:positionV>
                <wp:extent cx="1376680" cy="6959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695880"/>
                          <a:chOff x="0" y="0"/>
                          <a:chExt cx="1376640" cy="69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6640" cy="6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00320" y="5040"/>
                            <a:ext cx="39240" cy="6858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0320" y="50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52280"/>
                            <a:ext cx="309960" cy="30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46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57672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481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48120"/>
                            <a:ext cx="3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5280"/>
                            <a:ext cx="3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305280"/>
                            <a:ext cx="3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194400"/>
                            <a:ext cx="712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75">
                                <a:moveTo>
                                  <a:pt x="112" y="17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960" y="504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120" y="34812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04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27.4pt;width:108.4pt;height:54.8pt" coordorigin="4440,548" coordsize="2168,1096">
                <v:rect id="shape_0" stroked="f" o:allowincell="f" style="position:absolute;left:4440;top:548;width:2167;height:1095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6488;top:556;width:61;height:1079;mso-wrap-style:none;v-text-anchor:middle">
                  <v:imagedata r:id="rId3" o:detectmouseclick="t"/>
                  <v:stroke color="#3465a4" joinstyle="round" endcap="flat"/>
                  <w10:wrap type="square"/>
                </v:rect>
                <v:line id="shape_0" from="6488,556" to="6488,163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047;top:788;width:487;height:48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288,1276" to="5288,14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88,1456" to="6487,145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448,1096" to="5047,10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8,1096" to="4749,109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448,1029" to="5047,10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68,1029" to="4629,102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12,175" path="m112,175l0,0e" stroked="t" o:allowincell="f" style="position:absolute;left:5174;top:854;width:111;height:17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28;top:556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8;top:1096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8;top:556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Узкий параллельный пучок света падает нормально на экран. Радиус светового «пятна» на экран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0,50 см. В луч света вносят прозрачный шар радиусо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20 см, изготовленный из материала с показателем преломления равным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2,0. Центр шара находится на оси пучка на расстояни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1,0 м от экрана. Найдите размер светового пятна на экране после внесения шара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ы в задаче подобраны так, что после преломления лучи собираются в точке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При этом радиус пятна на экране определится лучами, образующими максимальный угол с центральным непреломляющимся лучом. Угол падения в точк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го луча </w:t>
      </w:r>
      <w:r>
        <w:rPr>
          <w:rFonts w:cs="Times New Roman" w:ascii="Times New Roman" w:hAnsi="Times New Roman"/>
          <w:sz w:val="24"/>
          <w:szCs w:val="24"/>
        </w:rPr>
        <w:object w:dxaOrig="9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1pt" filled="f" o:ole="">
            <v:imagedata r:id="rId5" o:title=""/>
          </v:shape>
          <o:OLEObject Type="Embed" ProgID="" ShapeID="ole_rId4" DrawAspect="Content" ObjectID="_1272072203" r:id="rId4"/>
        </w:object>
      </w:r>
      <w:r>
        <w:rPr>
          <w:rFonts w:cs="Times New Roman" w:ascii="Times New Roman" w:hAnsi="Times New Roman"/>
          <w:sz w:val="24"/>
          <w:szCs w:val="24"/>
        </w:rPr>
        <w:t xml:space="preserve"> после преломления (на выходе из шара) он удваивается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 xml:space="preserve">2), </w:t>
      </w:r>
      <w:r>
        <w:rPr>
          <w:rFonts w:cs="Times New Roman" w:ascii="Times New Roman" w:hAnsi="Times New Roman"/>
          <w:sz w:val="24"/>
          <w:szCs w:val="24"/>
        </w:rPr>
        <w:object w:dxaOrig="85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31pt" filled="f" o:ole="">
            <v:imagedata r:id="rId7" o:title=""/>
          </v:shape>
          <o:OLEObject Type="Embed" ProgID="" ShapeID="ole_rId6" DrawAspect="Content" ObjectID="_1858525974" r:id="rId6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57245</wp:posOffset>
                </wp:positionH>
                <wp:positionV relativeFrom="paragraph">
                  <wp:posOffset>85090</wp:posOffset>
                </wp:positionV>
                <wp:extent cx="1572260" cy="6826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2955" w:dyaOrig="157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5.75pt;height:53.75pt" filled="f" o:ole="">
                                  <v:imagedata r:id="rId9" o:title=""/>
                                </v:shape>
                                <o:OLEObject Type="Embed" ProgID="" ShapeID="ole_rId8" DrawAspect="Content" ObjectID="_1362857602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53.75pt;mso-wrap-distance-left:9pt;mso-wrap-distance-right:9pt;mso-wrap-distance-top:0pt;mso-wrap-distance-bottom:0pt;margin-top:6.7pt;mso-position-vertical-relative:text;margin-left:26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2955" w:dyaOrig="157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05.75pt;height:53.75pt" filled="f" o:ole="">
                            <v:imagedata r:id="rId11" o:title=""/>
                          </v:shape>
                          <o:OLEObject Type="Embed" ProgID="" ShapeID="ole_rId10" DrawAspect="Content" ObjectID="_610811831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 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20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31pt" filled="f" o:ole="">
            <v:imagedata r:id="rId13" o:title=""/>
          </v:shape>
          <o:OLEObject Type="Embed" ProgID="" ShapeID="ole_rId12" DrawAspect="Content" ObjectID="_208465922" r:id="rId12"/>
        </w:objec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headerReference w:type="default" r:id="rId1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0 </w:t>
    </w:r>
    <w:r>
      <w:rPr/>
      <w:t>класс. Гомель 1992 г</w:t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5:41:00Z</dcterms:created>
  <dc:creator>Wladimir</dc:creator>
  <dc:description/>
  <cp:keywords/>
  <dc:language>en-US</dc:language>
  <cp:lastModifiedBy>Wladimir</cp:lastModifiedBy>
  <dcterms:modified xsi:type="dcterms:W3CDTF">2004-08-30T05:41:00Z</dcterms:modified>
  <cp:revision>2</cp:revision>
  <dc:subject/>
  <dc:title>1</dc:title>
</cp:coreProperties>
</file>