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45720</wp:posOffset>
                </wp:positionV>
                <wp:extent cx="1229995" cy="6965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120" cy="696600"/>
                          <a:chOff x="0" y="0"/>
                          <a:chExt cx="1230120" cy="69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30120" cy="69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360" y="119520"/>
                            <a:ext cx="686520" cy="457920"/>
                          </a:xfrm>
                          <a:prstGeom prst="rect">
                            <a:avLst/>
                          </a:prstGeom>
                          <a:blipFill rotWithShape="0">
                            <a:blip r:embed="rId2">
                              <a:alphaModFix amt="26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19520"/>
                            <a:ext cx="380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92680"/>
                            <a:ext cx="6858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0" h="810">
                                <a:moveTo>
                                  <a:pt x="0" y="420"/>
                                </a:moveTo>
                                <a:cubicBezTo>
                                  <a:pt x="80" y="210"/>
                                  <a:pt x="160" y="0"/>
                                  <a:pt x="240" y="60"/>
                                </a:cubicBezTo>
                                <a:cubicBezTo>
                                  <a:pt x="320" y="120"/>
                                  <a:pt x="400" y="780"/>
                                  <a:pt x="480" y="780"/>
                                </a:cubicBezTo>
                                <a:cubicBezTo>
                                  <a:pt x="560" y="780"/>
                                  <a:pt x="640" y="60"/>
                                  <a:pt x="720" y="60"/>
                                </a:cubicBezTo>
                                <a:cubicBezTo>
                                  <a:pt x="800" y="60"/>
                                  <a:pt x="880" y="780"/>
                                  <a:pt x="960" y="780"/>
                                </a:cubicBezTo>
                                <a:cubicBezTo>
                                  <a:pt x="1040" y="780"/>
                                  <a:pt x="1120" y="60"/>
                                  <a:pt x="1200" y="60"/>
                                </a:cubicBezTo>
                                <a:cubicBezTo>
                                  <a:pt x="1280" y="60"/>
                                  <a:pt x="1360" y="780"/>
                                  <a:pt x="1440" y="780"/>
                                </a:cubicBezTo>
                                <a:cubicBezTo>
                                  <a:pt x="1520" y="780"/>
                                  <a:pt x="1600" y="60"/>
                                  <a:pt x="1680" y="60"/>
                                </a:cubicBezTo>
                                <a:cubicBezTo>
                                  <a:pt x="1760" y="60"/>
                                  <a:pt x="1840" y="780"/>
                                  <a:pt x="1920" y="780"/>
                                </a:cubicBezTo>
                                <a:cubicBezTo>
                                  <a:pt x="2000" y="780"/>
                                  <a:pt x="2080" y="60"/>
                                  <a:pt x="2160" y="60"/>
                                </a:cubicBezTo>
                                <a:cubicBezTo>
                                  <a:pt x="2240" y="60"/>
                                  <a:pt x="2320" y="780"/>
                                  <a:pt x="2400" y="780"/>
                                </a:cubicBezTo>
                                <a:cubicBezTo>
                                  <a:pt x="2480" y="780"/>
                                  <a:pt x="2560" y="60"/>
                                  <a:pt x="2640" y="60"/>
                                </a:cubicBezTo>
                                <a:cubicBezTo>
                                  <a:pt x="2720" y="60"/>
                                  <a:pt x="2800" y="780"/>
                                  <a:pt x="2880" y="780"/>
                                </a:cubicBezTo>
                                <a:cubicBezTo>
                                  <a:pt x="2960" y="780"/>
                                  <a:pt x="3040" y="60"/>
                                  <a:pt x="3120" y="60"/>
                                </a:cubicBezTo>
                                <a:cubicBezTo>
                                  <a:pt x="3200" y="60"/>
                                  <a:pt x="3300" y="750"/>
                                  <a:pt x="3360" y="780"/>
                                </a:cubicBezTo>
                                <a:cubicBezTo>
                                  <a:pt x="3420" y="810"/>
                                  <a:pt x="3450" y="525"/>
                                  <a:pt x="348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119520"/>
                            <a:ext cx="39240" cy="4579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3.6pt;width:96.85pt;height:54.85pt" coordorigin="4560,72" coordsize="1937,1097">
                <v:rect id="shape_0" stroked="f" o:allowincell="f" style="position:absolute;left:4560;top:72;width:1936;height:1096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4688;top:260;width:1080;height:720;mso-wrap-style:none;v-text-anchor:middle">
                  <v:imagedata r:id="rId4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769;top:260;width:599;height:72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3480,810" path="m0,420c80,210,160,0,240,60c320,120,400,780,480,780c560,780,640,60,720,60c800,60,880,780,960,780c1040,780,1120,60,1200,60c1280,60,1360,780,1440,780c1520,780,1600,60,1680,60c1760,60,1840,780,1920,780c2000,780,2080,60,2160,60c2240,60,2320,780,2400,780c2480,780,2560,60,2640,60c2720,60,2800,780,2880,780c2960,780,3040,60,3120,60c3200,60,3300,750,3360,780c3420,810,3450,525,3480,240e" stroked="t" o:allowincell="f" style="position:absolute;left:4689;top:533;width:1079;height:20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stroked="t" o:allowincell="f" style="position:absolute;left:5707;top:260;width:61;height:720;mso-wrap-style:none;v-text-anchor:middle">
                  <v:imagedata r:id="rId5" o:detectmouseclick="t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Один моль идеального одноатомного газа находится в левой половине цилиндра. Справа от поршня вакуум. В отсутствие газа поршень находится вплотную к левому торцу цилиндра, и пружина в этом положении не деформирована. Найдите теплоемкость газа в этих условиях. Потерями тепла и трением можно пренебречь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1-го начала термодинамики имеем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18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16pt" filled="f" o:ole="">
            <v:imagedata r:id="rId7" o:title=""/>
          </v:shape>
          <o:OLEObject Type="Embed" ProgID="" ShapeID="ole_rId6" DrawAspect="Content" ObjectID="_1385225689" r:id="rId6"/>
        </w:objec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object w:dxaOrig="1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31pt" filled="f" o:ole="">
            <v:imagedata r:id="rId9" o:title=""/>
          </v:shape>
          <o:OLEObject Type="Embed" ProgID="" ShapeID="ole_rId8" DrawAspect="Content" ObjectID="_916761268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 – изменение внутренней энергии газа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работа по деформированию пружины,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теплоты, сообщаемое системе. При малом изменении объема работа вычисляется по формул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25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31pt" filled="f" o:ole="">
            <v:imagedata r:id="rId11" o:title=""/>
          </v:shape>
          <o:OLEObject Type="Embed" ProgID="" ShapeID="ole_rId10" DrawAspect="Content" ObjectID="_871713295" r:id="rId10"/>
        </w:objec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V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ируя, получим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26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pt;height:33pt" filled="f" o:ole="">
            <v:imagedata r:id="rId13" o:title=""/>
          </v:shape>
          <o:OLEObject Type="Embed" ProgID="" ShapeID="ole_rId12" DrawAspect="Content" ObjectID="_30683879" r:id="rId12"/>
        </w:objec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равнения состояния: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29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pt;height:31pt" filled="f" o:ole="">
            <v:imagedata r:id="rId15" o:title=""/>
          </v:shape>
          <o:OLEObject Type="Embed" ProgID="" ShapeID="ole_rId14" DrawAspect="Content" ObjectID="_1429363054" r:id="rId14"/>
        </w:objec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(1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(3) получаем:</w:t>
      </w:r>
    </w:p>
    <w:p>
      <w:pPr>
        <w:pStyle w:val="TextBody"/>
        <w:spacing w:before="0" w:after="0"/>
        <w:jc w:val="center"/>
        <w:rPr/>
      </w:pPr>
      <w:r>
        <w:rPr/>
        <w:object w:dxaOrig="61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8pt;height:31pt" filled="f" o:ole="">
            <v:imagedata r:id="rId17" o:title=""/>
          </v:shape>
          <o:OLEObject Type="Embed" ProgID="" ShapeID="ole_rId16" DrawAspect="Content" ObjectID="_705874205" r:id="rId16"/>
        </w:object>
      </w:r>
    </w:p>
    <w:sectPr>
      <w:headerReference w:type="default" r:id="rId18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0 </w:t>
    </w:r>
    <w:r>
      <w:rPr/>
      <w:t>класс. Гомель 1992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6:21:00Z</dcterms:created>
  <dc:creator>Wladimir</dc:creator>
  <dc:description/>
  <cp:keywords/>
  <dc:language>en-US</dc:language>
  <cp:lastModifiedBy>Wladimir</cp:lastModifiedBy>
  <dcterms:modified xsi:type="dcterms:W3CDTF">2004-08-30T06:21:00Z</dcterms:modified>
  <cp:revision>2</cp:revision>
  <dc:subject/>
  <dc:title>1</dc:title>
</cp:coreProperties>
</file>