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34290</wp:posOffset>
                </wp:positionV>
                <wp:extent cx="1671955" cy="88011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880200"/>
                          <a:chOff x="0" y="0"/>
                          <a:chExt cx="1671840" cy="8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184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760" y="86400"/>
                            <a:ext cx="7948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514">
                                <a:moveTo>
                                  <a:pt x="0" y="514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16520"/>
                            <a:ext cx="2278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46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74160"/>
                            <a:ext cx="2278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049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302760"/>
                            <a:ext cx="83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302760"/>
                            <a:ext cx="83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02760"/>
                            <a:ext cx="1066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900">
                                <a:moveTo>
                                  <a:pt x="0" y="540"/>
                                </a:moveTo>
                                <a:lnTo>
                                  <a:pt x="1320" y="0"/>
                                </a:lnTo>
                                <a:lnTo>
                                  <a:pt x="1680" y="0"/>
                                </a:lnTo>
                                <a:lnTo>
                                  <a:pt x="1656" y="185"/>
                                </a:lnTo>
                                <a:lnTo>
                                  <a:pt x="1560" y="360"/>
                                </a:lnTo>
                                <a:lnTo>
                                  <a:pt x="240" y="900"/>
                                </a:lnTo>
                                <a:lnTo>
                                  <a:pt x="104" y="874"/>
                                </a:lnTo>
                                <a:lnTo>
                                  <a:pt x="29" y="761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>
                              <a:alphaModFix amt="37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39640"/>
                            <a:ext cx="8028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526">
                                <a:moveTo>
                                  <a:pt x="0" y="526"/>
                                </a:moveTo>
                                <a:lnTo>
                                  <a:pt x="12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31360"/>
                            <a:ext cx="3682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51">
                                <a:moveTo>
                                  <a:pt x="0" y="251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31360"/>
                            <a:ext cx="3682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51">
                                <a:moveTo>
                                  <a:pt x="0" y="251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9160"/>
                            <a:ext cx="3682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51">
                                <a:moveTo>
                                  <a:pt x="0" y="251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9160"/>
                            <a:ext cx="3682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51">
                                <a:moveTo>
                                  <a:pt x="0" y="251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2.7pt;width:131.65pt;height:69.3pt" coordorigin="4200,54" coordsize="2633,1386">
                <v:rect id="shape_0" stroked="f" o:allowincell="f" style="position:absolute;left:4200;top:54;width:2632;height:13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252,514" path="m0,514l1252,0e" stroked="t" o:allowincell="f" style="position:absolute;left:4847;top:190;width:1251;height:5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4669;top:710;width:358;height:72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669,1072" to="5027,1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89;top:171;width:358;height:72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989,534" to="6347,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28,531" to="6347,10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68,531" to="5987,10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80,900" path="m0,540l1320,0l1680,0l1656,185l1560,360l240,900l104,874l29,761l0,540xe" stroked="f" o:allowincell="f" style="position:absolute;left:4668;top:531;width:1679;height:899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shape id="shape_0" coordsize="1264,526" path="m0,526l1264,0e" stroked="t" o:allowincell="f" style="position:absolute;left:4910;top:904;width:1263;height:5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0,251" path="m0,251l580,0e" stroked="t" o:allowincell="f" style="position:absolute;left:4208;top:891;width:579;height:2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80,251" path="m0,251l580,0e" stroked="t" o:allowincell="f" style="position:absolute;left:4308;top:891;width:579;height:2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80,251" path="m0,251l580,0e" stroked="t" o:allowincell="f" style="position:absolute;left:6128;top:100;width:579;height:2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80,251" path="m0,251l580,0e" stroked="t" o:allowincell="f" style="position:absolute;left:6228;top:100;width:579;height:2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Цилиндрическая горизонтальная трубка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,0 см наполовину заполнена водой. Через трубку постоянно прокачивают воздух. Температура воздуха и воды в трубке равн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влажность воздуха, поступающего в трубку, равн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60 %. Известно, что при данной температуре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4,0 % молекул водяного пара, попадающих на поверхность воды, задерживаются ею. Оцените время, за которое вся вода в трубке испарится. Давление насыщенных паров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2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авно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2,3 кПа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испарения заключается в том, что часть молекул жидкости вылетает из ее поверхности. Непосредственно подсчитать количество таких молекул довольно трудно. Однако можно найти количество молекул, попадающих из пара в жидкость. Если жидкость и пар находятся в равновесии (а такой пар называется насыщенным), то количество молекул, покидающих поверхность жидкости, в среднем равно количеству молекул, попадающих внутрь жидкости. Так как температура и парциальное давление насыщенного пара известны, то можно найти число молекул, попадающих на единицу площади поверхности в единицу времени. Действительно, число ударов молекул газа о площад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поверхности за врем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равно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31pt" filled="f" o:ole="">
            <v:imagedata r:id="rId5" o:title=""/>
          </v:shape>
          <o:OLEObject Type="Embed" ProgID="" ShapeID="ole_rId4" DrawAspect="Content" ObjectID="_578700741" r:id="rId4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— концентрация молекул газа, 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&gt; — средняя скорость молекул. Из уравн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 xml:space="preserve"> можно получи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T</w:t>
      </w:r>
      <w:r>
        <w:rPr>
          <w:rFonts w:cs="Times New Roman" w:ascii="Times New Roman" w:hAnsi="Times New Roman"/>
          <w:sz w:val="24"/>
          <w:szCs w:val="24"/>
        </w:rPr>
        <w:t xml:space="preserve">, а средняя скорость </w:t>
      </w:r>
      <w:r>
        <w:rPr>
          <w:rFonts w:cs="Times New Roman" w:ascii="Times New Roman" w:hAnsi="Times New Roman"/>
          <w:sz w:val="24"/>
          <w:szCs w:val="24"/>
        </w:rPr>
        <w:object w:dxaOrig="14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5pt" filled="f" o:ole="">
            <v:imagedata r:id="rId7" o:title=""/>
          </v:shape>
          <o:OLEObject Type="Embed" ProgID="" ShapeID="ole_rId6" DrawAspect="Content" ObjectID="_957645930" r:id="rId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го числа молекул, падающих на поверхность, только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rFonts w:cs="Times New Roman" w:ascii="Times New Roman" w:hAnsi="Times New Roman"/>
          <w:sz w:val="24"/>
          <w:szCs w:val="24"/>
        </w:rPr>
        <w:t xml:space="preserve"> = 0,04 задерживается ею, поэтому число молекул, попадающих внутрь жидкости, а следовательно, вылетающих из нее, равно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33pt" filled="f" o:ole="">
            <v:imagedata r:id="rId9" o:title=""/>
          </v:shape>
          <o:OLEObject Type="Embed" ProgID="" ShapeID="ole_rId8" DrawAspect="Content" ObjectID="_532390436" r:id="rId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, в данном случае, над жидкостью пар не насыщенный, то концентрация молекул пара меньше, и, по определению влажност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— концентрация молекул насыщенного пара. Тогда число молекул, попадающих внутрь жидкости, равно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33pt" filled="f" o:ole="">
            <v:imagedata r:id="rId11" o:title=""/>
          </v:shape>
          <o:OLEObject Type="Embed" ProgID="" ShapeID="ole_rId10" DrawAspect="Content" ObjectID="_1358133891" r:id="rId10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за врем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жидкость теряе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лекул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5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5pt" filled="f" o:ole="">
            <v:imagedata r:id="rId13" o:title=""/>
          </v:shape>
          <o:OLEObject Type="Embed" ProgID="" ShapeID="ole_rId12" DrawAspect="Content" ObjectID="_47490162" r:id="rId12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а сколько изменяется масса жидкост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5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pt;height:35pt" filled="f" o:ole="">
            <v:imagedata r:id="rId15" o:title=""/>
          </v:shape>
          <o:OLEObject Type="Embed" ProgID="" ShapeID="ole_rId14" DrawAspect="Content" ObjectID="_124982398" r:id="rId14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бъем, соответственно, н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51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36pt" filled="f" o:ole="">
            <v:imagedata r:id="rId17" o:title=""/>
          </v:shape>
          <o:OLEObject Type="Embed" ProgID="" ShapeID="ole_rId16" DrawAspect="Content" ObjectID="_1506835469" r:id="rId1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площадь поверхности изменяется по мере высыхания, таким образом величи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не остается постоянной. Однако скорость изменения высоты уровня жидкости в трубке </w:t>
      </w:r>
      <w:r>
        <w:rPr>
          <w:rFonts w:cs="Times New Roman" w:ascii="Times New Roman" w:hAnsi="Times New Roman"/>
          <w:sz w:val="24"/>
          <w:szCs w:val="24"/>
        </w:rPr>
        <w:object w:dxaOrig="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pt" filled="f" o:ole="">
            <v:imagedata r:id="rId19" o:title=""/>
          </v:shape>
          <o:OLEObject Type="Embed" ProgID="" ShapeID="ole_rId18" DrawAspect="Content" ObjectID="_1310794090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постоянна. Полное изменение высоты равно радиусу труб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оэтом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36pt" filled="f" o:ole="">
            <v:imagedata r:id="rId21" o:title=""/>
          </v:shape>
          <o:OLEObject Type="Embed" ProgID="" ShapeID="ole_rId20" DrawAspect="Content" ObjectID="_247762525" r:id="rId20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– молярная масса воды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ая газовая постоянная. Из этого уравнения получим время испарения:</w:t>
      </w:r>
    </w:p>
    <w:p>
      <w:pPr>
        <w:pStyle w:val="TextBody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687861254" r:id="rId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им, что при решении этой задачи можно было использовать формулу для среднего числа ударов молекул о поверхность, приведенную в школьном учебнике (с коэффициентом 1/6) и вместо средней скорости пользоваться среднеквадратичной (также используемой в школьном курсе физики) – это не скажется существенно на оценке времени испарени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46:00Z</dcterms:created>
  <dc:creator>Wladimir</dc:creator>
  <dc:description/>
  <cp:keywords/>
  <dc:language>en-US</dc:language>
  <cp:lastModifiedBy>Wladimir</cp:lastModifiedBy>
  <dcterms:modified xsi:type="dcterms:W3CDTF">2004-08-30T06:46:00Z</dcterms:modified>
  <cp:revision>2</cp:revision>
  <dc:subject/>
  <dc:title>1</dc:title>
</cp:coreProperties>
</file>