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34290</wp:posOffset>
                </wp:positionV>
                <wp:extent cx="1725930" cy="8115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811440"/>
                          <a:chOff x="0" y="0"/>
                          <a:chExt cx="1725840" cy="81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2584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360" y="57780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637560"/>
                            <a:ext cx="83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6382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3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57780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57780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577800"/>
                            <a:ext cx="115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089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7080" y="11448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2.7pt;width:135.9pt;height:63.9pt" coordorigin="4080,54" coordsize="2718,1278">
                <v:rect id="shape_0" stroked="f" o:allowincell="f" style="position:absolute;left:4080;top:54;width:2717;height:127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208;top:964;width:181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390,1058" to="5709,10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10,1059" to="6189,1059" stroked="t" o:allowincell="f" style="position:absolute">
                  <v:stroke color="black" weight="9360" dashstyle="longdashdotdot" joinstyle="miter" endcap="flat"/>
                  <v:fill o:detectmouseclick="t" on="false"/>
                  <w10:wrap type="square"/>
                </v:line>
                <v:line id="shape_0" from="6190,1059" to="6549,10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750;top:964;width:181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88;top:964;width:181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488;top:964;width:181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110,698" to="5589,6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9;top:234;width:528;height:46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Линейная цепочка, состоящая из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динаковых металлических шариков, соединенных проводниками между собой, помещена в однородное электрическое поле напряженностью так, что направление вектора напряженности совпадает с направлением цепочки. Радиусы шариков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тояние между ним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причем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&gt;&gt;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 Найдите величины индуцированных зарядов на крайних шариках. Примечание: Потенциал уединенного шара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несущего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равен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</w:rPr>
        <w:t></w:t>
      </w:r>
      <w:r>
        <w:rPr>
          <w:sz w:val="24"/>
          <w:szCs w:val="24"/>
          <w:vertAlign w:val="subscript"/>
          <w:lang w:val="en-US"/>
        </w:rPr>
        <w:t>o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ник, находящийся в электрическом поле, является эквипотенциальным, то есть разность потенциалов между двумя любыми точками проводника равна нулю. Так как по условию задач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&gt;&gt;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 можно считать шарики уединенными, т. е. пренебречь взаимным влиянием шариков друг на друга. Тогда потенциал поля, создаваемого зарядом шарика, будет равен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4pt" filled="f" o:ole="">
            <v:imagedata r:id="rId5" o:title=""/>
          </v:shape>
          <o:OLEObject Type="Embed" ProgID="" ShapeID="ole_rId4" DrawAspect="Content" ObjectID="_1621832882" r:id="rId4"/>
        </w:object>
      </w:r>
    </w:p>
    <w:p>
      <w:pPr>
        <w:pStyle w:val="TextBody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з соображений симметрии ясно, что заряды крайних шариков равны по величине и противоположны по зна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–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тогда, по принципу суперпозиции, разность потенциалов между крайними шариками может быть записана в виде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1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20pt" filled="f" o:ole="">
            <v:imagedata r:id="rId7" o:title=""/>
          </v:shape>
          <o:OLEObject Type="Embed" ProgID="" ShapeID="ole_rId6" DrawAspect="Content" ObjectID="_1140175773" r:id="rId6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object w:dxaOrig="1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0pt" filled="f" o:ole="">
            <v:imagedata r:id="rId9" o:title=""/>
          </v:shape>
          <o:OLEObject Type="Embed" ProgID="" ShapeID="ole_rId8" DrawAspect="Content" ObjectID="_1396851286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– разность потенциалов, создаваемая внешним пол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1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расстояние между крайними шариками);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потенциалы полей, создаваемых индуцированными зарядами этих шариков. Как уже отмечалось, </w:t>
      </w:r>
      <w:r>
        <w:rPr>
          <w:rFonts w:eastAsia="Symbol" w:cs="Symbol" w:ascii="Symbol" w:hAnsi="Symbol"/>
          <w:sz w:val="24"/>
          <w:szCs w:val="24"/>
        </w:rPr>
        <w:t>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0,</w:t>
      </w:r>
      <w:r>
        <w:rPr>
          <w:rFonts w:cs="Times New Roman" w:ascii="Times New Roman" w:hAnsi="Times New Roman"/>
          <w:sz w:val="24"/>
          <w:szCs w:val="24"/>
        </w:rPr>
        <w:t xml:space="preserve"> поэтому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4pt" filled="f" o:ole="">
            <v:imagedata r:id="rId11" o:title=""/>
          </v:shape>
          <o:OLEObject Type="Embed" ProgID="" ShapeID="ole_rId10" DrawAspect="Content" ObjectID="_96506227" r:id="rId10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1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20pt" filled="f" o:ole="">
            <v:imagedata r:id="rId13" o:title=""/>
          </v:shape>
          <o:OLEObject Type="Embed" ProgID="" ShapeID="ole_rId12" DrawAspect="Content" ObjectID="_2144883640" r:id="rId12"/>
        </w:objec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53:00Z</dcterms:created>
  <dc:creator>Wladimir</dc:creator>
  <dc:description/>
  <cp:keywords/>
  <dc:language>en-US</dc:language>
  <cp:lastModifiedBy>Wladimir</cp:lastModifiedBy>
  <dcterms:modified xsi:type="dcterms:W3CDTF">2004-08-30T06:53:00Z</dcterms:modified>
  <cp:revision>2</cp:revision>
  <dc:subject/>
  <dc:title>1</dc:title>
</cp:coreProperties>
</file>