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50800</wp:posOffset>
                </wp:positionV>
                <wp:extent cx="1085850" cy="119126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1191240"/>
                          <a:chOff x="0" y="0"/>
                          <a:chExt cx="1085760" cy="1191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85760" cy="119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360" y="609120"/>
                            <a:ext cx="1066680" cy="57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152280"/>
                            <a:ext cx="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38880"/>
                            <a:ext cx="228600" cy="228600"/>
                          </a:xfrm>
                          <a:custGeom>
                            <a:avLst/>
                            <a:gdLst>
                              <a:gd name="textAreaLeft" fmla="*/ 52200 w 129600"/>
                              <a:gd name="textAreaRight" fmla="*/ 77400 w 129600"/>
                              <a:gd name="textAreaTop" fmla="*/ 52200 h 129600"/>
                              <a:gd name="textAreaBottom" fmla="*/ 7740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018" y="11924"/>
                                </a:lnTo>
                                <a:lnTo>
                                  <a:pt x="3163" y="18437"/>
                                </a:lnTo>
                                <a:lnTo>
                                  <a:pt x="9628" y="13562"/>
                                </a:lnTo>
                                <a:lnTo>
                                  <a:pt x="10800" y="21600"/>
                                </a:lnTo>
                                <a:lnTo>
                                  <a:pt x="11924" y="13582"/>
                                </a:lnTo>
                                <a:lnTo>
                                  <a:pt x="18437" y="18437"/>
                                </a:lnTo>
                                <a:lnTo>
                                  <a:pt x="13562" y="11972"/>
                                </a:lnTo>
                                <a:lnTo>
                                  <a:pt x="21600" y="10800"/>
                                </a:lnTo>
                                <a:lnTo>
                                  <a:pt x="13582" y="9676"/>
                                </a:lnTo>
                                <a:lnTo>
                                  <a:pt x="18437" y="3163"/>
                                </a:lnTo>
                                <a:lnTo>
                                  <a:pt x="11972" y="8038"/>
                                </a:lnTo>
                                <a:lnTo>
                                  <a:pt x="10800" y="0"/>
                                </a:lnTo>
                                <a:lnTo>
                                  <a:pt x="9676" y="8018"/>
                                </a:lnTo>
                                <a:lnTo>
                                  <a:pt x="3163" y="3163"/>
                                </a:lnTo>
                                <a:lnTo>
                                  <a:pt x="8038" y="9628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610200"/>
                            <a:ext cx="380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689040"/>
                            <a:ext cx="7632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809640"/>
                            <a:ext cx="180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26">
                                <a:moveTo>
                                  <a:pt x="3" y="0"/>
                                </a:moveTo>
                                <a:lnTo>
                                  <a:pt x="0" y="2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953280"/>
                            <a:ext cx="3744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74">
                                <a:moveTo>
                                  <a:pt x="59" y="0"/>
                                </a:moveTo>
                                <a:lnTo>
                                  <a:pt x="0" y="17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953280"/>
                            <a:ext cx="1054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11">
                                <a:moveTo>
                                  <a:pt x="0" y="0"/>
                                </a:moveTo>
                                <a:lnTo>
                                  <a:pt x="166" y="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968400"/>
                            <a:ext cx="82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88">
                                <a:moveTo>
                                  <a:pt x="13" y="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1071720"/>
                            <a:ext cx="241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5">
                                <a:moveTo>
                                  <a:pt x="0" y="0"/>
                                </a:moveTo>
                                <a:lnTo>
                                  <a:pt x="38" y="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838800"/>
                            <a:ext cx="76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785520"/>
                            <a:ext cx="532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4">
                                <a:moveTo>
                                  <a:pt x="0" y="84"/>
                                </a:move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680" y="838800"/>
                            <a:ext cx="763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63800"/>
                            <a:ext cx="1512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63">
                                <a:moveTo>
                                  <a:pt x="0" y="0"/>
                                </a:moveTo>
                                <a:lnTo>
                                  <a:pt x="238" y="6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600" y="26748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160" y="41976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83880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4pt;width:85.5pt;height:93.8pt" coordorigin="5040,80" coordsize="1710,1876">
                <v:rect id="shape_0" stroked="f" o:allowincell="f" style="position:absolute;left:5040;top:80;width:1709;height:187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055,1039" to="6734,1939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6015,320" to="6015,1038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shapetype id="_x0000_t58" coordsize="21600,21600" o:spt="58" adj="8100" path="m,10800l@10@11l@3@6l@11@10l10800,l@12@10l@4@6l@13@11l21600,10800l@13@12l@4@7l@12@13l10800,21600l@11@13l@3@7l@10@12xe">
                  <v:stroke joinstyle="miter"/>
                  <v:formulas>
                    <v:f eqn="val #0"/>
                    <v:f eqn="sumangle 0 45 0"/>
                    <v:f eqn="cos 10800 @1"/>
                    <v:f eqn="sum 10800 0 @2"/>
                    <v:f eqn="sum 10800 @2 0"/>
                    <v:f eqn="sin 10800 @1"/>
                    <v:f eqn="sum 10800 0 @5"/>
                    <v:f eqn="sum 10800 @5 0"/>
                    <v:f eqn="prod @0 9239 10000"/>
                    <v:f eqn="prod @0 3827 10000"/>
                    <v:f eqn="sum 10800 0 @8"/>
                    <v:f eqn="sum 10800 0 @9"/>
                    <v:f eqn="sum 10800 @9 0"/>
                    <v:f eqn="sum 10800 @8 0"/>
                    <v:f eqn="sum 10800 0 @0"/>
                  </v:formulas>
                  <v:path gradientshapeok="t" o:connecttype="rect" textboxrect="@10,@10,@13,@13"/>
                  <v:handles>
                    <v:h position="10800,@14"/>
                  </v:handles>
                </v:shapetype>
                <v:shape id="shape_0" fillcolor="white" stroked="t" o:allowincell="f" style="position:absolute;left:5830;top:141;width:359;height:359;mso-wrap-style:none;v-text-anchor:middle" type="_x0000_t58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015,1041" to="6614,12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5229;top:1165;width:119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coordsize="3,226" path="m3,0l0,226e" stroked="t" o:allowincell="f" style="position:absolute;left:5296;top:1355;width:2;height:22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9,174" path="m59,0l0,174e" stroked="t" o:allowincell="f" style="position:absolute;left:5236;top:1581;width:58;height:17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66,11" path="m0,0l166,11e" stroked="t" o:allowincell="f" style="position:absolute;left:5295;top:1581;width:165;height:1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3,88" path="m13,88l0,0e" stroked="t" o:allowincell="f" style="position:absolute;left:5461;top:1605;width:12;height:8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8,25" path="m0,0l38,25e" stroked="t" o:allowincell="f" style="position:absolute;left:5236;top:1768;width:37;height:2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295,1401" to="5414,14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84,84" path="m0,84l84,0e" stroked="t" o:allowincell="f" style="position:absolute;left:5415;top:1317;width:83;height:8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175,1401" to="5294,158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coordsize="238,63" path="m0,0l238,63e" stroked="t" o:allowincell="f" style="position:absolute;left:5386;top:1755;width:237;height:6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55;top:501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35;top:741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95;top:1401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Поздним вечером молодой человек ростом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идет по краю горизонтального прямого тротуара с постоянной скоростью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На расстоянии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от края тротуара стоит фонарный столб. Горящий фонарь закреплен на высоте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от поверхности земли. Постройте график зависимости скорости движения тени головы человека от координаты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81045</wp:posOffset>
                </wp:positionH>
                <wp:positionV relativeFrom="paragraph">
                  <wp:posOffset>140970</wp:posOffset>
                </wp:positionV>
                <wp:extent cx="1541145" cy="1938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193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254" w:dyaOrig="42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3.3pt;height:152.65pt" filled="f" o:ole="">
                                  <v:imagedata r:id="rId3" o:title=""/>
                                </v:shape>
                                <o:OLEObject Type="Embed" ProgID="" ShapeID="ole_rId2" DrawAspect="Content" ObjectID="_9223739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5pt;height:152.65pt;mso-wrap-distance-left:9pt;mso-wrap-distance-right:9pt;mso-wrap-distance-top:0pt;mso-wrap-distance-bottom:0pt;margin-top:11.1pt;mso-position-vertical-relative:text;margin-left:25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254" w:dyaOrig="42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3.3pt;height:152.65pt" filled="f" o:ole="">
                            <v:imagedata r:id="rId5" o:title=""/>
                          </v:shape>
                          <o:OLEObject Type="Embed" ProgID="" ShapeID="ole_rId4" DrawAspect="Content" ObjectID="_35718691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берем систему отсчета с центром у основания фонаря. Пусть в некоторый момент проекция луча на землю образует угол </w:t>
      </w:r>
      <w:r>
        <w:rPr>
          <w:rFonts w:eastAsia="Symbol" w:cs="Symbol" w:ascii="Symbol" w:hAnsi="Symbol"/>
          <w:sz w:val="24"/>
          <w:szCs w:val="24"/>
          <w:lang w:val="en-US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 с линией тротуара (вид сверху). Учитывая прямолинейность распространения света, можем записать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360" w:dyaOrig="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46pt" filled="f" o:ole="">
            <v:imagedata r:id="rId7" o:title=""/>
          </v:shape>
          <o:OLEObject Type="Embed" ProgID="" ShapeID="ole_rId6" DrawAspect="Content" ObjectID="_107617569" r:id="rId6"/>
        </w:object>
      </w:r>
    </w:p>
    <w:p>
      <w:pPr>
        <w:pStyle w:val="TextBody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5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6pt;height:31pt" filled="f" o:ole="">
            <v:imagedata r:id="rId9" o:title=""/>
          </v:shape>
          <o:OLEObject Type="Embed" ProgID="" ShapeID="ole_rId8" DrawAspect="Content" ObjectID="_917182191" r:id="rId8"/>
        </w:objec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– координата конца тени) есть величина постоянная! Следовательно, тень от головы движется по прямой параллельной ос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со скоростью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3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pt;height:31pt" filled="f" o:ole="">
            <v:imagedata r:id="rId11" o:title=""/>
          </v:shape>
          <o:OLEObject Type="Embed" ProgID="" ShapeID="ole_rId10" DrawAspect="Content" ObjectID="_513908648" r:id="rId10"/>
        </w:object>
      </w:r>
    </w:p>
    <w:p>
      <w:pPr>
        <w:pStyle w:val="TextBody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легко получить, составив пропорцию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320" w:dyaOrig="9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46pt" filled="f" o:ole="">
            <v:imagedata r:id="rId13" o:title=""/>
          </v:shape>
          <o:OLEObject Type="Embed" ProgID="" ShapeID="ole_rId12" DrawAspect="Content" ObjectID="_617024003" r:id="rId12"/>
        </w:objec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ик зависимости скорости тени от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есть прямая линия, параллельная оси абсцисс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14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9 </w:t>
    </w:r>
    <w:r>
      <w:rPr/>
      <w:t>класс. Гомель 1992 г</w:t>
    </w:r>
  </w:p>
</w:hdr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Pragmatica;Times New Roman" w:hAnsi="Pragmatica;Times New Roman" w:cs="Pragmatica;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4:48:00Z</dcterms:created>
  <dc:creator>Wladimir</dc:creator>
  <dc:description/>
  <cp:keywords/>
  <dc:language>en-US</dc:language>
  <cp:lastModifiedBy>Wladimir</cp:lastModifiedBy>
  <dcterms:modified xsi:type="dcterms:W3CDTF">2004-08-30T04:48:00Z</dcterms:modified>
  <cp:revision>2</cp:revision>
  <dc:subject/>
  <dc:title>1</dc:title>
</cp:coreProperties>
</file>