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emf" ContentType="image/x-emf"/>
  <Override PartName="/word/media/image6.wmf" ContentType="image/x-wmf"/>
  <Override PartName="/word/media/image5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0800</wp:posOffset>
                </wp:positionH>
                <wp:positionV relativeFrom="paragraph">
                  <wp:posOffset>299720</wp:posOffset>
                </wp:positionV>
                <wp:extent cx="1838960" cy="11480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1148040"/>
                          <a:chOff x="0" y="0"/>
                          <a:chExt cx="1838880" cy="114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38880" cy="114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960" y="34848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57760"/>
                            <a:ext cx="161424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2" h="862">
                                <a:moveTo>
                                  <a:pt x="495" y="141"/>
                                </a:moveTo>
                                <a:cubicBezTo>
                                  <a:pt x="626" y="162"/>
                                  <a:pt x="727" y="243"/>
                                  <a:pt x="789" y="288"/>
                                </a:cubicBezTo>
                                <a:cubicBezTo>
                                  <a:pt x="851" y="333"/>
                                  <a:pt x="773" y="317"/>
                                  <a:pt x="864" y="413"/>
                                </a:cubicBezTo>
                                <a:cubicBezTo>
                                  <a:pt x="955" y="509"/>
                                  <a:pt x="1057" y="787"/>
                                  <a:pt x="1336" y="862"/>
                                </a:cubicBezTo>
                                <a:lnTo>
                                  <a:pt x="2536" y="862"/>
                                </a:lnTo>
                                <a:lnTo>
                                  <a:pt x="2542" y="714"/>
                                </a:lnTo>
                                <a:lnTo>
                                  <a:pt x="1327" y="714"/>
                                </a:lnTo>
                                <a:lnTo>
                                  <a:pt x="1139" y="526"/>
                                </a:lnTo>
                                <a:lnTo>
                                  <a:pt x="964" y="301"/>
                                </a:lnTo>
                                <a:cubicBezTo>
                                  <a:pt x="912" y="236"/>
                                  <a:pt x="903" y="188"/>
                                  <a:pt x="826" y="138"/>
                                </a:cubicBezTo>
                                <a:cubicBezTo>
                                  <a:pt x="749" y="88"/>
                                  <a:pt x="638" y="21"/>
                                  <a:pt x="500" y="0"/>
                                </a:cubicBezTo>
                                <a:lnTo>
                                  <a:pt x="0" y="13"/>
                                </a:lnTo>
                                <a:lnTo>
                                  <a:pt x="0" y="163"/>
                                </a:lnTo>
                                <a:lnTo>
                                  <a:pt x="495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05320"/>
                            <a:ext cx="182880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053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441360"/>
                            <a:ext cx="1760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49">
                                <a:moveTo>
                                  <a:pt x="0" y="249"/>
                                </a:moveTo>
                                <a:lnTo>
                                  <a:pt x="2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560" y="348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5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7320" y="119520"/>
                            <a:ext cx="3225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6440" y="80532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560" y="80532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57672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34812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" y="46224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60" y="34812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23.6pt;width:144.8pt;height:90.45pt" coordorigin="4080,472" coordsize="2896,1809">
                <v:rect id="shape_0" stroked="f" o:allowincell="f" style="position:absolute;left:4080;top:472;width:2895;height:1807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327;top:1021;width:719;height:71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2542,862" path="m495,141c626,162,727,243,789,288c851,333,773,317,864,413c955,509,1057,787,1336,862l2536,862l2542,714l1327,714l1139,526l964,301c912,236,903,188,826,138c749,88,638,21,500,0l0,13l0,163l495,141xe" stroked="t" o:allowincell="f" style="position:absolute;left:4191;top:878;width:2541;height:861;mso-wrap-style:none;v-text-anchor:middle">
                  <v:imagedata r:id="rId5" o:detectmouseclick="t"/>
                  <v:stroke color="black" weight="9360" joinstyle="round" endcap="flat"/>
                  <w10:wrap type="square"/>
                </v:shape>
                <v:rect id="shape_0" stroked="f" o:allowincell="f" style="position:absolute;left:4088;top:1740;width:2879;height:67;mso-wrap-style:none;v-text-anchor:middle">
                  <v:imagedata r:id="rId6" o:detectmouseclick="t"/>
                  <v:stroke color="#3465a4" joinstyle="round" endcap="flat"/>
                  <w10:wrap type="square"/>
                </v:rect>
                <v:line id="shape_0" from="4088,1740" to="6967,17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76,249" path="m0,249l276,0e" stroked="t" o:allowincell="f" style="position:absolute;left:4678;top:1167;width:276;height:248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square"/>
                </v:shape>
                <v:line id="shape_0" from="4687,1021" to="4687,138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367,480" to="6367,10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87;top:660;width:507;height:46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7;top:1740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7;top:1740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47;top:1380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7;top:1020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7;top:1200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54;top:1020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Длинную однородную гибкую веревку, лежащую на шероховатой горизонтальной поверхности, медленно втаскивают на цилиндр. Определите коэффициент трения веревки о плоскость, если в некоторый момент времени длина «висящей» части веревки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  <w:lang w:val="en-US"/>
        </w:rPr>
        <w:t>BC</w:t>
      </w:r>
      <w:r>
        <w:rPr>
          <w:sz w:val="24"/>
          <w:szCs w:val="24"/>
        </w:rPr>
        <w:t xml:space="preserve"> в два раза меньше длины ее части, лежащей на поверхности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  <w:lang w:val="en-US"/>
        </w:rPr>
        <w:t>CD</w:t>
      </w:r>
      <w:r>
        <w:rPr>
          <w:sz w:val="24"/>
          <w:szCs w:val="24"/>
        </w:rPr>
        <w:t xml:space="preserve">. Угол </w:t>
      </w:r>
      <w:r>
        <w:rPr>
          <w:i/>
          <w:sz w:val="24"/>
          <w:szCs w:val="24"/>
        </w:rPr>
        <w:t>AOB</w:t>
      </w:r>
      <w:r>
        <w:rPr>
          <w:sz w:val="24"/>
          <w:szCs w:val="24"/>
        </w:rPr>
        <w:t xml:space="preserve">  равен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71445</wp:posOffset>
                </wp:positionH>
                <wp:positionV relativeFrom="paragraph">
                  <wp:posOffset>9525</wp:posOffset>
                </wp:positionV>
                <wp:extent cx="2076450" cy="15335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270" w:dyaOrig="241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63.5pt;height:120.75pt" filled="f" o:ole="">
                                  <v:imagedata r:id="rId9" o:title=""/>
                                </v:shape>
                                <o:OLEObject Type="Embed" ProgID="" ShapeID="ole_rId8" DrawAspect="Content" ObjectID="_1953680968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120.75pt;mso-wrap-distance-left:9pt;mso-wrap-distance-right:9pt;mso-wrap-distance-top:0pt;mso-wrap-distance-bottom:0pt;margin-top:0.75pt;mso-position-vertical-relative:text;margin-left:21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270" w:dyaOrig="241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63.5pt;height:120.75pt" filled="f" o:ole="">
                            <v:imagedata r:id="rId11" o:title=""/>
                          </v:shape>
                          <o:OLEObject Type="Embed" ProgID="" ShapeID="ole_rId10" DrawAspect="Content" ObjectID="_648067210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условия равновесия «висящей» части веревки имеем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17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18pt" filled="f" o:ole="">
            <v:imagedata r:id="rId13" o:title=""/>
          </v:shape>
          <o:OLEObject Type="Embed" ProgID="" ShapeID="ole_rId12" DrawAspect="Content" ObjectID="_1846078945" r:id="rId12"/>
        </w:objec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19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18pt" filled="f" o:ole="">
            <v:imagedata r:id="rId15" o:title=""/>
          </v:shape>
          <o:OLEObject Type="Embed" ProgID="" ShapeID="ole_rId14" DrawAspect="Content" ObjectID="_1478681998" r:id="rId14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при медленном втягивани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16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8pt" filled="f" o:ole="">
            <v:imagedata r:id="rId17" o:title=""/>
          </v:shape>
          <o:OLEObject Type="Embed" ProgID="" ShapeID="ole_rId16" DrawAspect="Content" ObjectID="_1834136057" r:id="rId16"/>
        </w:objec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массы соответствующих частей веревки</w:t>
      </w:r>
      <w:r>
        <w:rPr>
          <w:rFonts w:cs="Times New Roman" w:ascii="Times New Roman" w:hAnsi="Times New Roman"/>
          <w:i/>
          <w:sz w:val="24"/>
          <w:szCs w:val="24"/>
        </w:rPr>
        <w:t xml:space="preserve"> ВС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(1) – (3), с учетом того, ч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/2 имеем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1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31pt" filled="f" o:ole="">
            <v:imagedata r:id="rId19" o:title=""/>
          </v:shape>
          <o:OLEObject Type="Embed" ProgID="" ShapeID="ole_rId18" DrawAspect="Content" ObjectID="_631906217" r:id="rId18"/>
        </w:objec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headerReference w:type="default" r:id="rId20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9 </w:t>
    </w:r>
    <w:r>
      <w:rPr/>
      <w:t>класс. Гомель 1992 г</w:t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emf"/><Relationship Id="rId10" Type="http://schemas.openxmlformats.org/officeDocument/2006/relationships/oleObject" Target="embeddings/oleObject2.bin"/><Relationship Id="rId11" Type="http://schemas.openxmlformats.org/officeDocument/2006/relationships/image" Target="media/image4.e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4:52:00Z</dcterms:created>
  <dc:creator>Wladimir</dc:creator>
  <dc:description/>
  <cp:keywords/>
  <dc:language>en-US</dc:language>
  <cp:lastModifiedBy>Wladimir</cp:lastModifiedBy>
  <dcterms:modified xsi:type="dcterms:W3CDTF">2004-08-30T04:53:00Z</dcterms:modified>
  <cp:revision>3</cp:revision>
  <dc:subject/>
  <dc:title>1</dc:title>
</cp:coreProperties>
</file>