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Прямой цилиндрический проводник подключен к источнику постоянного напряжения. При протекании тока температура проводника превышает температуру окружающего воздуха н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1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роводник укоротили на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20 % от первоначальной длины и подключили к тому же источнику. Насколько изменится температура проводника? Изменением удельного сопротивления проводника при нагревании пренебречь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тационарном режиме вся выделяемая на проводнике теплота рассеивается в окружающее пространство, так как его температура не меняется. Будем считать, что отвод теплоты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происходит с боковой поверхности проводника (то есть пренебрежем теплоотводом с контактов и излучением).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object w:dxaOrig="1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16pt" filled="f" o:ole="">
            <v:imagedata r:id="rId3" o:title=""/>
          </v:shape>
          <o:OLEObject Type="Embed" ProgID="" ShapeID="ole_rId2" DrawAspect="Content" ObjectID="_1281516592" r:id="rId2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</w:rPr>
        <w:t xml:space="preserve"> – некоторый размерный коэффициент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площадь боковой поверхности проводника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разность температур проводника и окружающего воздуха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время теплообмена.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равновесия тепловых потоков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7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35pt" filled="f" o:ole="">
            <v:imagedata r:id="rId5" o:title=""/>
          </v:shape>
          <o:OLEObject Type="Embed" ProgID="" ShapeID="ole_rId4" DrawAspect="Content" ObjectID="_957324000" r:id="rId4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– напряжение, </w:t>
      </w:r>
      <w:r>
        <w:rPr>
          <w:rFonts w:cs="Times New Roman" w:ascii="Times New Roman" w:hAnsi="Times New Roman"/>
          <w:sz w:val="24"/>
          <w:szCs w:val="24"/>
        </w:rPr>
        <w:object w:dxaOrig="9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1.95pt" filled="f" o:ole="">
            <v:imagedata r:id="rId7" o:title=""/>
          </v:shape>
          <o:OLEObject Type="Embed" ProgID="" ShapeID="ole_rId6" DrawAspect="Content" ObjectID="_1196483763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опротивление проводника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радиус проводника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лощадь его поперечного сечения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юда выделим неизменный параметр для проводника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9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pt;height:35pt" filled="f" o:ole="">
            <v:imagedata r:id="rId9" o:title=""/>
          </v:shape>
          <o:OLEObject Type="Embed" ProgID="" ShapeID="ole_rId8" DrawAspect="Content" ObjectID="_48856237" r:id="rId8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есть температура проводника увеличится на </w:t>
      </w:r>
    </w:p>
    <w:p>
      <w:pPr>
        <w:pStyle w:val="TextBody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39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7pt" filled="f" o:ole="">
            <v:imagedata r:id="rId11" o:title=""/>
          </v:shape>
          <o:OLEObject Type="Embed" ProgID="" ShapeID="ole_rId10" DrawAspect="Content" ObjectID="_1234745967" r:id="rId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Гомель 1992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5:05:00Z</dcterms:created>
  <dc:creator>Wladimir</dc:creator>
  <dc:description/>
  <cp:keywords/>
  <dc:language>en-US</dc:language>
  <cp:lastModifiedBy>Wladimir</cp:lastModifiedBy>
  <dcterms:modified xsi:type="dcterms:W3CDTF">2004-08-30T05:05:00Z</dcterms:modified>
  <cp:revision>2</cp:revision>
  <dc:subject/>
  <dc:title>1</dc:title>
</cp:coreProperties>
</file>