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В плотно закрытой кастрюле (скороварке) воду нагрели до температуры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2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Какая доля воды испарится при вскипании воды, если резко открыть крышку скороварки? Теплоемкость воды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 4,18 к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К), удельная теплота парообразования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,25 МДж/кг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арение части воды будет происходить за счет теплоты, получаемой при остывании ее основной массы д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0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. Пренебрегая изменением массы остывающей воды, име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pt;height:33pt" filled="f" o:ole="">
            <v:imagedata r:id="rId3" o:title=""/>
          </v:shape>
          <o:OLEObject Type="Embed" ProgID="" ShapeID="ole_rId2" DrawAspect="Content" ObjectID="_410302665" r:id="rId2"/>
        </w:object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09:00Z</dcterms:created>
  <dc:creator>Wladimir</dc:creator>
  <dc:description/>
  <cp:keywords/>
  <dc:language>en-US</dc:language>
  <cp:lastModifiedBy>Wladimir</cp:lastModifiedBy>
  <dcterms:modified xsi:type="dcterms:W3CDTF">2004-08-30T05:09:00Z</dcterms:modified>
  <cp:revision>2</cp:revision>
  <dc:subject/>
  <dc:title>1</dc:title>
</cp:coreProperties>
</file>