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Для решения проблемы перенаселения Земли предлагается заселить шарообразный астероид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окружив его тонкой закрытой атмосферой высотой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&lt;&lt;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. Какова температура атмосферы на поверхности астероида, если молярная масса ее газа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жде всего отметим, что высота атмосферы понятие в некотором смысле условное, так как давление и плотность газа над поверхностью астероида изменяется и стремится к нулю только на бесконечно больших высотах . Однако, оценку толщины слоя газа можно получить из следующих соображений. При изменении высоты на величину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давление изменяется на величину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6pt" filled="f" o:ole="">
            <v:imagedata r:id="rId3" o:title=""/>
          </v:shape>
          <o:OLEObject Type="Embed" ProgID="" ShapeID="ole_rId2" DrawAspect="Content" ObjectID="_467942709" r:id="rId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– плотность газа на данной высоте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ускорение свободного падения на данной планете. Плотность газа находится из уравнения состояния, справедливого не только на Земле, но и на любой другой планет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pt" filled="f" o:ole="">
            <v:imagedata r:id="rId5" o:title=""/>
          </v:shape>
          <o:OLEObject Type="Embed" ProgID="" ShapeID="ole_rId4" DrawAspect="Content" ObjectID="_957450471" r:id="rId4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 – молярная масс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универсальная газовая постоянна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абсолютная температура. Полагая скорость изменения давления с высотой постоянной, найдем из уравнения (1) высоту, на которой давление упадет до нуля (то есть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–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3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3pt" filled="f" o:ole="">
            <v:imagedata r:id="rId7" o:title=""/>
          </v:shape>
          <o:OLEObject Type="Embed" ProgID="" ShapeID="ole_rId6" DrawAspect="Content" ObjectID="_1687779068" r:id="rId6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им, что для изотермической атмосферы на этой высоте давление уменьшается в </w:t>
      </w:r>
      <w:r>
        <w:rPr>
          <w:rFonts w:cs="Times New Roman" w:ascii="Times New Roman" w:hAnsi="Times New Roman"/>
          <w:i/>
          <w:sz w:val="24"/>
          <w:szCs w:val="24"/>
        </w:rPr>
        <w:t xml:space="preserve">е = </w:t>
      </w:r>
      <w:r>
        <w:rPr>
          <w:rFonts w:cs="Times New Roman" w:ascii="Times New Roman" w:hAnsi="Times New Roman"/>
          <w:sz w:val="24"/>
          <w:szCs w:val="24"/>
        </w:rPr>
        <w:t>2,71828</w:t>
      </w:r>
      <w:r>
        <w:rPr>
          <w:rFonts w:cs="Times New Roman" w:ascii="Times New Roman" w:hAnsi="Times New Roman"/>
          <w:i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</w:rPr>
        <w:t xml:space="preserve">раз. Полученная оценка высоты аналогична известной оценке времени разряда конденсатора, когда его заряд уменьшается в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з. Ускорение свободного падения на поверхности астероида определяется формуло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1pt" filled="f" o:ole="">
            <v:imagedata r:id="rId9" o:title=""/>
          </v:shape>
          <o:OLEObject Type="Embed" ProgID="" ShapeID="ole_rId8" DrawAspect="Content" ObjectID="_1659446038" r:id="rId8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-  масса и радиус астероида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– гравитационная постоянная. Из соотношений (3) и (4) находи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1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31pt" filled="f" o:ole="">
            <v:imagedata r:id="rId11" o:title=""/>
          </v:shape>
          <o:OLEObject Type="Embed" ProgID="" ShapeID="ole_rId10" DrawAspect="Content" ObjectID="_1217681059" r:id="rId10"/>
        </w:object>
      </w:r>
    </w:p>
    <w:p>
      <w:pPr>
        <w:pStyle w:val="Normal"/>
        <w:rPr/>
      </w:pPr>
      <w:r>
        <w:rPr>
          <w:sz w:val="24"/>
          <w:szCs w:val="24"/>
        </w:rPr>
        <w:t>Конечно необходимо признать, что условие данной задачи может быть воспринято неоднозначно. Подробное обсуждение иных подходов к данной задаче можно найти  в рубрике “Одна задача” в журнале “Фокус” №3 за 1993</w:t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рест 199</w:t>
    </w:r>
    <w:r>
      <w:rPr>
        <w:lang w:val="en-US"/>
      </w:rPr>
      <w:t>3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7:32:00Z</dcterms:created>
  <dc:creator>Wladimir</dc:creator>
  <dc:description/>
  <cp:keywords/>
  <dc:language>en-US</dc:language>
  <cp:lastModifiedBy>Wladimir</cp:lastModifiedBy>
  <dcterms:modified xsi:type="dcterms:W3CDTF">2004-08-30T07:32:00Z</dcterms:modified>
  <cp:revision>2</cp:revision>
  <dc:subject/>
  <dc:title>1</dc:title>
</cp:coreProperties>
</file>