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На дне озера на глубин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100 м горизонтально лежит тонкая прямая труба длиной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80 м. Один конец трубы плотно закрыт. Внутри трубы расположен легкий подвижный поршень. Между поршнем и закрытым концом трубы находится воздух, длина столба которого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9,0 м. Трубу медленно подняли и установили вертикально открытым концом вверх. На какой высот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от дна озера установится поршень? Атмосферным давлением пренебреч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71445</wp:posOffset>
                </wp:positionH>
                <wp:positionV relativeFrom="paragraph">
                  <wp:posOffset>635</wp:posOffset>
                </wp:positionV>
                <wp:extent cx="1875790" cy="1724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54" w:dyaOrig="27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.7pt;height:135.8pt" filled="f" o:ole="">
                                  <v:imagedata r:id="rId3" o:title=""/>
                                </v:shape>
                                <o:OLEObject Type="Embed" ProgID="" ShapeID="ole_rId2" DrawAspect="Content" ObjectID="_16766197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135.8pt;mso-wrap-distance-left:9pt;mso-wrap-distance-right:9pt;mso-wrap-distance-top:0pt;mso-wrap-distance-bottom:0pt;margin-top:0.05pt;mso-position-vertical-relative:text;margin-left:21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54" w:dyaOrig="27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.7pt;height:135.8pt" filled="f" o:ole="">
                            <v:imagedata r:id="rId5" o:title=""/>
                          </v:shape>
                          <o:OLEObject Type="Embed" ProgID="" ShapeID="ole_rId4" DrawAspect="Content" ObjectID="_20564894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ак как площадь поперечного сечения трубы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постоянна, то объем воздуха под поршнем пропорционален длине воздушного столб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, давление пропорционально расстоянию до поверхности воды. Считая процесс расширения изотермическим, из закона Бойля-Мариотта можно записать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18pt" filled="f" o:ole="">
            <v:imagedata r:id="rId7" o:title=""/>
          </v:shape>
          <o:OLEObject Type="Embed" ProgID="" ShapeID="ole_rId6" DrawAspect="Content" ObjectID="_251643800" r:id="rId6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sz w:val="24"/>
          <w:szCs w:val="24"/>
          <w:lang w:val="en-US"/>
        </w:rPr>
        <w:t>gh</w:t>
      </w:r>
      <w:r>
        <w:rPr>
          <w:sz w:val="24"/>
          <w:szCs w:val="24"/>
        </w:rPr>
        <w:t xml:space="preserve"> – давление воздуха при горизонтальном положении трубы,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) – давление воды на поршень, когда труба поднята вертикально. Уравнение (1) перепишем в виде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0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7pt" filled="f" o:ole="">
            <v:imagedata r:id="rId9" o:title=""/>
          </v:shape>
          <o:OLEObject Type="Embed" ProgID="" ShapeID="ole_rId8" DrawAspect="Content" ObjectID="_1358800961" r:id="rId8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Его корн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4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4pt;height:36pt" filled="f" o:ole="">
            <v:imagedata r:id="rId11" o:title=""/>
          </v:shape>
          <o:OLEObject Type="Embed" ProgID="" ShapeID="ole_rId10" DrawAspect="Content" ObjectID="_159642583" r:id="rId10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дстановка численных значений приводит к результату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 м;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90 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торой корен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gt;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где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а трубы. Однако отбросить его по этой причине нельзя: его можно интерпретировать таким образом, что поршень выскочит из трубы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Тем не менее при медленном поднятии трубы поршень будет медленно смещаться от положения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до положения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 м, не достигая второго положения равновесия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90 м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ля более убедительного анализа построим графики зависимостей давления воздуха в трубе </w:t>
      </w:r>
      <w:r>
        <w:rPr>
          <w:sz w:val="24"/>
          <w:szCs w:val="24"/>
        </w:rPr>
        <w:object w:dxaOrig="12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34pt" filled="f" o:ole="">
            <v:imagedata r:id="rId13" o:title=""/>
          </v:shape>
          <o:OLEObject Type="Embed" ProgID="" ShapeID="ole_rId12" DrawAspect="Content" ObjectID="_1630978596" r:id="rId12"/>
        </w:object>
      </w:r>
      <w:r>
        <w:rPr>
          <w:sz w:val="24"/>
          <w:szCs w:val="24"/>
        </w:rPr>
        <w:t xml:space="preserve"> и гидростатического давления воды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в зависимости от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при вертикальном положении трубы ( здесь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меряются в метрах водяного столба (рис.а)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66445</wp:posOffset>
                </wp:positionH>
                <wp:positionV relativeFrom="paragraph">
                  <wp:posOffset>179705</wp:posOffset>
                </wp:positionV>
                <wp:extent cx="3813810" cy="10267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155" w:dyaOrig="240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82.25pt;height:80.85pt" filled="f" o:ole="">
                                  <v:imagedata r:id="rId15" o:title=""/>
                                </v:shape>
                                <o:OLEObject Type="Embed" ProgID="" ShapeID="ole_rId14" DrawAspect="Content" ObjectID="_204373193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3pt;height:80.85pt;mso-wrap-distance-left:9pt;mso-wrap-distance-right:9pt;mso-wrap-distance-top:0pt;mso-wrap-distance-bottom:0pt;margin-top:14.1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155" w:dyaOrig="240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82.25pt;height:80.85pt" filled="f" o:ole="">
                            <v:imagedata r:id="rId17" o:title=""/>
                          </v:shape>
                          <o:OLEObject Type="Embed" ProgID="" ShapeID="ole_rId16" DrawAspect="Content" ObjectID="_192166819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оложениям равновесия соответствует условие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Легко показать, что точк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есть точка устойчивого, 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еустойчивого равновесия. Следовательно, при смещении положения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вновесия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подъеме трубы поршень будет все время стремится за этим положением равновесия. Действительно, пусть труба образует угол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с горизонтом, в этом случае гидростатическое давление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 Изобразим эти зависимости при разных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(рис.б). Видно, что положение устойчивого равновесия медленно и монотонно смещается от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, поэтому поршень никак не сможет приблизиться ко второму положению равновесия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но отметить, что пр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&gt;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/4 уравнение (2) не имеет ни одного действительного корня – это значит, что в этом случае воздух обязательно вытолкнет поршень! Запишем условие равновесия поршня при произвольном угле наклона труб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object w:dxaOrig="21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8pt;height:31pt" filled="f" o:ole="">
            <v:imagedata r:id="rId19" o:title=""/>
          </v:shape>
          <o:OLEObject Type="Embed" ProgID="" ShapeID="ole_rId18" DrawAspect="Content" ObjectID="_1637013696" r:id="rId18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сюда находи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439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36pt" filled="f" o:ole="">
            <v:imagedata r:id="rId21" o:title=""/>
          </v:shape>
          <o:OLEObject Type="Embed" ProgID="" ShapeID="ole_rId20" DrawAspect="Content" ObjectID="_24171238" r:id="rId2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object w:dxaOrig="24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36pt" filled="f" o:ole="">
            <v:imagedata r:id="rId23" o:title=""/>
          </v:shape>
          <o:OLEObject Type="Embed" ProgID="" ShapeID="ole_rId22" DrawAspect="Content" ObjectID="_2096721702" r:id="rId22"/>
        </w:objec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стремящимся к нулю, корен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стремится к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«убегает» на бесконечность. При возрастан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устойчивый корен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озрастает, а неустойчивый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меньшается. При некотор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(таком, что </w:t>
      </w:r>
      <w:r>
        <w:rPr>
          <w:sz w:val="24"/>
          <w:szCs w:val="24"/>
        </w:rPr>
        <w:object w:dxaOrig="19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19pt" filled="f" o:ole="">
            <v:imagedata r:id="rId25" o:title=""/>
          </v:shape>
          <o:OLEObject Type="Embed" ProgID="" ShapeID="ole_rId24" DrawAspect="Content" ObjectID="_2062754657" r:id="rId24"/>
        </w:object>
      </w:r>
      <w:r>
        <w:rPr>
          <w:sz w:val="24"/>
          <w:szCs w:val="24"/>
        </w:rPr>
        <w:t>) оба корня «сливаются» – поршень становится неустойчивым и вылетает из трубы (рис.в)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6.png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9:05:00Z</dcterms:created>
  <dc:creator>Wladimir</dc:creator>
  <dc:description/>
  <cp:keywords/>
  <dc:language>en-US</dc:language>
  <cp:lastModifiedBy>Wladimir</cp:lastModifiedBy>
  <dcterms:modified xsi:type="dcterms:W3CDTF">2004-08-30T09:05:00Z</dcterms:modified>
  <cp:revision>2</cp:revision>
  <dc:subject/>
  <dc:title>1</dc:title>
</cp:coreProperties>
</file>