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Юный физик Федя приобрел два одинаковых небольших калориметра и очень точный термометр. В один из них Федя налил 100 г воды комнатной температуры и вставил в него термометр, который показал значение температур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20,3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о второй калориметр Федя налил 100 г кипящей воды. Затем он достал из первого калориметра термометр и поместил его во второй калориметр. Термометр дал показани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9,2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Удивленный Федя опять поместил термометр в первый калориметр. Как вы думаете, что показал термометр в этом случае? (Атмосферное давление нормальное, теплоемкости калориметров пренебрежительно малы, потери теплоты отсутствуют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о второй калориметр Федя залил кипящую воду, т.е. ее температур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ак как при измерении термометр показал температур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9,2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то следует утверждать, что сам термометр имеет теплоемкость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, пренебречь который нельзя. Запишем уравнение теплового баланса для первого измерения: вода отдала термометру количество теплоты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cm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(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удельная теплоемкость воды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ее масса), столько же получил термометр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)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8pt" filled="f" o:ole="">
            <v:imagedata r:id="rId3" o:title=""/>
          </v:shape>
          <o:OLEObject Type="Embed" ProgID="" ShapeID="ole_rId2" DrawAspect="Content" ObjectID="_1577476859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означим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– температура, которая установится в первом калориметре, после опускания в него горячего термометра. Рассуждая аналогично, можно записать уравнение теплового баланса во втором случа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6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18pt" filled="f" o:ole="">
            <v:imagedata r:id="rId5" o:title=""/>
          </v:shape>
          <o:OLEObject Type="Embed" ProgID="" ShapeID="ole_rId4" DrawAspect="Content" ObjectID="_1828538145" r:id="rId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шая совместно (1)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(2) получ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3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4pt" filled="f" o:ole="">
            <v:imagedata r:id="rId7" o:title=""/>
          </v:shape>
          <o:OLEObject Type="Embed" ProgID="" ShapeID="ole_rId6" DrawAspect="Content" ObjectID="_206090428" r:id="rId6"/>
        </w:objec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25:00Z</dcterms:created>
  <dc:creator>Wladimir</dc:creator>
  <dc:description/>
  <cp:keywords/>
  <dc:language>en-US</dc:language>
  <cp:lastModifiedBy>Wladimir</cp:lastModifiedBy>
  <dcterms:modified xsi:type="dcterms:W3CDTF">2004-08-30T08:25:00Z</dcterms:modified>
  <cp:revision>2</cp:revision>
  <dc:subject/>
  <dc:title>1</dc:title>
</cp:coreProperties>
</file>