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Открытая снизу толстостенная цилиндрическая бочка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установлена вверх дном вертикально на земле. Внутри бочки на ее оси, на расстоянии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от поверхности земли разорвался на множество мелких одинаковых осколков заряд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Считая, что все осколки после разрыва имели одинаковую скорость, разлетелись во все стороны равномерно и затем застряли в стенках бочки или ушли в землю, определите, на какую высоту подпрыгнула бочка. Энергия 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</w:rPr>
        <w:t>, выделившаяся при взрыве, полностью перешла в кинетическую энергию осколков. Изменением давления газа при взрыве пренебречь, сопротивление воздуха не учитыв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9020</wp:posOffset>
                </wp:positionH>
                <wp:positionV relativeFrom="paragraph">
                  <wp:posOffset>61595</wp:posOffset>
                </wp:positionV>
                <wp:extent cx="1066165" cy="889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220" w:dyaOrig="24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9pt;height:70.05pt" filled="f" o:ole="">
                                  <v:imagedata r:id="rId3" o:title=""/>
                                </v:shape>
                                <o:OLEObject Type="Embed" ProgID="" ShapeID="ole_rId2" DrawAspect="Content" ObjectID="_215762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70.05pt;mso-wrap-distance-left:9pt;mso-wrap-distance-right:9pt;mso-wrap-distance-top:0pt;mso-wrap-distance-bottom:0pt;margin-top:4.85pt;mso-position-vertical-relative:text;margin-left:28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220" w:dyaOrig="24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9pt;height:70.05pt" filled="f" o:ole="">
                            <v:imagedata r:id="rId5" o:title=""/>
                          </v:shape>
                          <o:OLEObject Type="Embed" ProgID="" ShapeID="ole_rId4" DrawAspect="Content" ObjectID="_1023315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79420</wp:posOffset>
                </wp:positionH>
                <wp:positionV relativeFrom="paragraph">
                  <wp:posOffset>2233295</wp:posOffset>
                </wp:positionV>
                <wp:extent cx="1752600" cy="1743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760" w:dyaOrig="27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pt;height:137.25pt" filled="f" o:ole="">
                                  <v:imagedata r:id="rId7" o:title=""/>
                                </v:shape>
                                <o:OLEObject Type="Embed" ProgID="" ShapeID="ole_rId6" DrawAspect="Content" ObjectID="_14510547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37.25pt;mso-wrap-distance-left:9pt;mso-wrap-distance-right:9pt;mso-wrap-distance-top:0pt;mso-wrap-distance-bottom:0pt;margin-top:175.85pt;mso-position-vertical-relative:text;margin-left:23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760" w:dyaOrig="27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pt;height:137.25pt" filled="f" o:ole="">
                            <v:imagedata r:id="rId9" o:title=""/>
                          </v:shape>
                          <o:OLEObject Type="Embed" ProgID="" ShapeID="ole_rId8" DrawAspect="Content" ObjectID="_132621173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дсчитаем импульс осколков, ушедших в землю – такой же по величине и противоположный по направлению импульс получит и боч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ведем сферу </w:t>
      </w:r>
      <w:r>
        <w:rPr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с центром в точке взрыва </w:t>
      </w:r>
      <w:r>
        <w:rPr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опирающуюся на основание цилиндра. Пусть число осколков на единицу площади сфер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. Тогда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  <w:t>(1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– масса одного осколк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 – его скорость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– площадь небольшого участка сферы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– соответствующий угол между осью бочки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– величина проекции площади сегмента сферы на основание бочки, тогда сумму (1) легко вычислить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03220</wp:posOffset>
                </wp:positionH>
                <wp:positionV relativeFrom="paragraph">
                  <wp:posOffset>53340</wp:posOffset>
                </wp:positionV>
                <wp:extent cx="1790700" cy="1695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820" w:dyaOrig="26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1pt;height:133.5pt" filled="f" o:ole="">
                                  <v:imagedata r:id="rId11" o:title=""/>
                                </v:shape>
                                <o:OLEObject Type="Embed" ProgID="" ShapeID="ole_rId10" DrawAspect="Content" ObjectID="_6184109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3.5pt;mso-wrap-distance-left:9pt;mso-wrap-distance-right:9pt;mso-wrap-distance-top:0pt;mso-wrap-distance-bottom:0pt;margin-top:4.2pt;mso-position-vertical-relative:text;margin-left:2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820" w:dyaOrig="26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1pt;height:133.5pt" filled="f" o:ole="">
                            <v:imagedata r:id="rId13" o:title=""/>
                          </v:shape>
                          <o:OLEObject Type="Embed" ProgID="" ShapeID="ole_rId12" DrawAspect="Content" ObjectID="_147759696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v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алее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  <w:szCs w:val="24"/>
        </w:rPr>
        <w:t>,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(2) принимает вид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бочки после взрыва. Зная начальную скорость бочки, легко найти высоту ее подъема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аметим, что при решении мы не учитывали изменения импульсов осколков за время полета в поле силы тяжести (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 w:val="24"/>
          <w:szCs w:val="24"/>
        </w:rPr>
        <w:t xml:space="preserve">) и приняли, что все осколки достигают поверхности бочки одновременно. Кроме того, неявно предполагается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47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47:00Z</dcterms:modified>
  <cp:revision>2</cp:revision>
  <dc:subject/>
  <dc:title>1</dc:title>
</cp:coreProperties>
</file>