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Температура в герметичном помещении, в котором работает холодильник, оказалась равной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4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при температуре на улиц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273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Какая температура установится в этом помещении при тех же условиях, если в нем будут работать два одинаковых холодильника? Температура в морозильной каме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6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 Холодильник считать идеальной тепловой машиной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1820</wp:posOffset>
                </wp:positionH>
                <wp:positionV relativeFrom="paragraph">
                  <wp:posOffset>153035</wp:posOffset>
                </wp:positionV>
                <wp:extent cx="160020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20" w:dyaOrig="1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98.25pt" filled="f" o:ole="">
                                  <v:imagedata r:id="rId3" o:title=""/>
                                </v:shape>
                                <o:OLEObject Type="Embed" ProgID="" ShapeID="ole_rId2" DrawAspect="Content" ObjectID="_1950232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8.25pt;mso-wrap-distance-left:9pt;mso-wrap-distance-right:9pt;mso-wrap-distance-top:0pt;mso-wrap-distance-bottom:0pt;margin-top:12.05pt;mso-position-vertical-relative:text;margin-left:2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20" w:dyaOrig="1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98.25pt" filled="f" o:ole="">
                            <v:imagedata r:id="rId5" o:title=""/>
                          </v:shape>
                          <o:OLEObject Type="Embed" ProgID="" ShapeID="ole_rId4" DrawAspect="Content" ObjectID="_7216925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решения задачи сделаем следующие предположени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ток теплоты из комнаты на улиц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комнаты в морозилк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рциональны соответствующим разностям температур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установлении теплового равновесия поток тепло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олжен «отсасываться» из морозилки. С учетом связей межд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для идеальной тепловой машины, имеем (она работает по обратному циклу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20665</wp:posOffset>
                </wp:positionH>
                <wp:positionV relativeFrom="paragraph">
                  <wp:posOffset>597535</wp:posOffset>
                </wp:positionV>
                <wp:extent cx="100965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590" w:dyaOrig="23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9.5pt;height:117.75pt" filled="f" o:ole="">
                                  <v:imagedata r:id="rId7" o:title=""/>
                                </v:shape>
                                <o:OLEObject Type="Embed" ProgID="" ShapeID="ole_rId6" DrawAspect="Content" ObjectID="_8885269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17.75pt;mso-wrap-distance-left:9pt;mso-wrap-distance-right:9pt;mso-wrap-distance-top:0pt;mso-wrap-distance-bottom:0pt;margin-top:47.05pt;mso-position-vertical-relative:text;margin-left:4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590" w:dyaOrig="23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9.5pt;height:117.75pt" filled="f" o:ole="">
                            <v:imagedata r:id="rId9" o:title=""/>
                          </v:shape>
                          <o:OLEObject Type="Embed" ProgID="" ShapeID="ole_rId8" DrawAspect="Content" ObjectID="_8486869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установившемся режим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(1) – (4) име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5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боты двух холодильников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я систему (5) – (6) получаем квадратное уравнение для искомой температуры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вый корень отбросим как несоответствующий здравому смыслу. Итак, в случае работы двух холодильников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9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49:00Z</dcterms:modified>
  <cp:revision>2</cp:revision>
  <dc:subject/>
  <dc:title>1</dc:title>
</cp:coreProperties>
</file>