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Внутрь плоского конденсатора, расстояние между пластинами которого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вставили пластину из диэлектрика с проницаемостью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 толщиной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Грани пластины параллельны обкладкам конденсатора. Какое напряжение нужно подать на обкладки конденсатора, чтобы пластина разорвалась? Предел прочности материала пластины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поверхностная плотность заряда на обкладках конденсатор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. Тогда на поверхности диэлектрик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Эту формулу легко получить, если учесть, что суммарное электрическое поле, создаваемое зарядами на обкладках и поляризационными зарядами,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раз меньше поля, создаваемого только свободными зарядами на обкладках, иными слов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огда сила, действующая на единицу площади диэлектрик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(2)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Если предел прочности материала диэлектр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, то он будет разорван кулоновскими силами при поверхностной плотности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гда искомое напря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6759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49pt" filled="f" o:ole="">
            <v:imagedata r:id="rId3" o:title=""/>
          </v:shape>
          <o:OLEObject Type="Embed" ProgID="" ShapeID="ole_rId2" DrawAspect="Content" ObjectID="_483717859" r:id="rId2"/>
        </w:object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5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52:00Z</dcterms:modified>
  <cp:revision>2</cp:revision>
  <dc:subject/>
  <dc:title>1</dc:title>
</cp:coreProperties>
</file>