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Цилиндрическая трубка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 зеркальной внутренней поверхностью закрыта с одного торца непрозрачной крышкой с небольшим отверстием в центре. На оси трубки,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от закрытого торца расположен точечный источник св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.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от трубки, перпендикулярно ее оси помещен плоский экран. При этом на экране образуется система освещенных колец. Объясните причину их возникновения и найдите радиусы колец. Дифракцию света не учитывать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бразование ярких колец (легко наблюдаемых даже в обыкновенной ручке) объясняется отражением световых лучей от внутренней зеркальной поверхности. (Центральное пятнышко образуется без отражений). Одному отражению соответствует первое кольцо, двум – вторая и т.д. Из подобия треугольников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Î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220</wp:posOffset>
                </wp:positionH>
                <wp:positionV relativeFrom="paragraph">
                  <wp:posOffset>530225</wp:posOffset>
                </wp:positionV>
                <wp:extent cx="4265295" cy="1825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769" w:dyaOrig="3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9.8pt;height:143.75pt" filled="f" o:ole="">
                                  <v:imagedata r:id="rId3" o:title=""/>
                                </v:shape>
                                <o:OLEObject Type="Embed" ProgID="" ShapeID="ole_rId2" DrawAspect="Content" ObjectID="_10831422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143.75pt;mso-wrap-distance-left:9pt;mso-wrap-distance-right:9pt;mso-wrap-distance-top:0pt;mso-wrap-distance-bottom:0pt;margin-top:41.75pt;mso-position-vertical-relative:text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769" w:dyaOrig="3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9.8pt;height:143.75pt" filled="f" o:ole="">
                            <v:imagedata r:id="rId5" o:title=""/>
                          </v:shape>
                          <o:OLEObject Type="Embed" ProgID="" ShapeID="ole_rId4" DrawAspect="Content" ObjectID="_15675375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5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53:00Z</dcterms:modified>
  <cp:revision>2</cp:revision>
  <dc:subject/>
  <dc:title>1</dc:title>
</cp:coreProperties>
</file>