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Частица движется вдоль ос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. График зависимости ее ускорения от времени представлен на рисунке. В момент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 частица покоилась. Найдите среднюю скорость движения частицы за время значительно большее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5620</wp:posOffset>
                </wp:positionH>
                <wp:positionV relativeFrom="paragraph">
                  <wp:posOffset>61595</wp:posOffset>
                </wp:positionV>
                <wp:extent cx="1752600" cy="914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870" w:dyaOrig="238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9.95pt;height:72pt" filled="f" o:ole="">
                                  <v:imagedata r:id="rId3" o:title=""/>
                                </v:shape>
                                <o:OLEObject Type="Embed" ProgID="" ShapeID="ole_rId2" DrawAspect="Content" ObjectID="_13346808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72pt;mso-wrap-distance-left:9pt;mso-wrap-distance-right:9pt;mso-wrap-distance-top:0pt;mso-wrap-distance-bottom:0pt;margin-top:4.8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870" w:dyaOrig="238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9.95pt;height:72pt" filled="f" o:ole="">
                            <v:imagedata r:id="rId5" o:title=""/>
                          </v:shape>
                          <o:OLEObject Type="Embed" ProgID="" ShapeID="ole_rId4" DrawAspect="Content" ObjectID="_59007564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лощадь под графиком зависим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численно равна изменению скорости. Учитывая, что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заметим, что скорость максимальна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и уменьшается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(т.е. точк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  <w:szCs w:val="24"/>
        </w:rPr>
        <w:t xml:space="preserve"> в тех же условиях, что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). Следовательно, достаточно вычисли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4"/>
          <w:szCs w:val="24"/>
        </w:rPr>
        <w:t xml:space="preserve"> за врем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роив зависимост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(четыре участка параболы), видим, что площадь под крив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  <w:szCs w:val="24"/>
        </w:rPr>
        <w:t xml:space="preserve"> численно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t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(можно легко подсчитать как площадь треугольника, обозначенного пунктиром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74620</wp:posOffset>
                </wp:positionH>
                <wp:positionV relativeFrom="paragraph">
                  <wp:posOffset>19685</wp:posOffset>
                </wp:positionV>
                <wp:extent cx="2375535" cy="262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20" w:dyaOrig="455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9pt;height:207pt" filled="f" o:ole="">
                                  <v:imagedata r:id="rId7" o:title=""/>
                                </v:shape>
                                <o:OLEObject Type="Embed" ProgID="" ShapeID="ole_rId6" DrawAspect="Content" ObjectID="_48901670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207pt;mso-wrap-distance-left:9pt;mso-wrap-distance-right:9pt;mso-wrap-distance-top:0pt;mso-wrap-distance-bottom:0pt;margin-top:1.55pt;mso-position-vertical-relative:text;margin-left:21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20" w:dyaOrig="455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9pt;height:207pt" filled="f" o:ole="">
                            <v:imagedata r:id="rId9" o:title=""/>
                          </v:shape>
                          <o:OLEObject Type="Embed" ProgID="" ShapeID="ole_rId8" DrawAspect="Content" ObjectID="_41684441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того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5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55:00Z</dcterms:modified>
  <cp:revision>2</cp:revision>
  <dc:subject/>
  <dc:title>1</dc:title>
</cp:coreProperties>
</file>