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 тяжелых санках закреплен штатив, к которому на нит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ивязан небольшой шарик (маятник). Санки установили на плоский склон горы, составляющи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с горизонтом. После того как шарик остановился в положении равновесия, санки отпустили. Найдите период и амплитуду колебаний маятника в процессе движения санок по склону. Трение и сопротивление воздуха не учитыв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0420</wp:posOffset>
                </wp:positionH>
                <wp:positionV relativeFrom="paragraph">
                  <wp:posOffset>61595</wp:posOffset>
                </wp:positionV>
                <wp:extent cx="140525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94" w:dyaOrig="21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6pt;height:71.3pt" filled="f" o:ole="">
                                  <v:imagedata r:id="rId3" o:title=""/>
                                </v:shape>
                                <o:OLEObject Type="Embed" ProgID="" ShapeID="ole_rId2" DrawAspect="Content" ObjectID="_1930763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71.3pt;mso-wrap-distance-left:9pt;mso-wrap-distance-right:9pt;mso-wrap-distance-top:0pt;mso-wrap-distance-bottom:0pt;margin-top:4.85pt;mso-position-vertical-relative:text;margin-left:2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94" w:dyaOrig="21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6pt;height:71.3pt" filled="f" o:ole="">
                            <v:imagedata r:id="rId5" o:title=""/>
                          </v:shape>
                          <o:OLEObject Type="Embed" ProgID="" ShapeID="ole_rId4" DrawAspect="Content" ObjectID="_16450609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79420</wp:posOffset>
                </wp:positionH>
                <wp:positionV relativeFrom="paragraph">
                  <wp:posOffset>139065</wp:posOffset>
                </wp:positionV>
                <wp:extent cx="1799590" cy="1647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34" w:dyaOrig="25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1.7pt;height:129.75pt" filled="f" o:ole="">
                                  <v:imagedata r:id="rId7" o:title=""/>
                                </v:shape>
                                <o:OLEObject Type="Embed" ProgID="" ShapeID="ole_rId6" DrawAspect="Content" ObjectID="_42260041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9.75pt;mso-wrap-distance-left:9pt;mso-wrap-distance-right:9pt;mso-wrap-distance-top:0pt;mso-wrap-distance-bottom:0pt;margin-top:10.95pt;mso-position-vertical-relative:text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34" w:dyaOrig="25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1.7pt;height:129.75pt" filled="f" o:ole="">
                            <v:imagedata r:id="rId9" o:title=""/>
                          </v:shape>
                          <o:OLEObject Type="Embed" ProgID="" ShapeID="ole_rId8" DrawAspect="Content" ObjectID="_16069157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анки движутся с постоянным ускорением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направленным вниз вдоль наклонной плоско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движение маятника в неинерциальной системе отсчета, связанной с санками. В этой СО на груз действует сила инер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направленная вдоль наклонной плоскости. Сумма силы тяже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 xml:space="preserve"> и силы инерции постоянна и направлена перпендикулярно наклонной плоскости. Таким образом, можно говорить о движении маятника в эффективном поле с «ускорением свободного падения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направленном перпендикулярно наклонной плоскости. Следовательно, положение равновесия маятника (в этой СО) – перпендикулярное наклонной плоско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чальное отклонение от него (т.е. амплитуда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Период колебаний можно найти по известной формул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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57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58:00Z</dcterms:modified>
  <cp:revision>3</cp:revision>
  <dc:subject/>
  <dc:title>1</dc:title>
</cp:coreProperties>
</file>