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Внутри открытой горизонтальной цилиндрической трубки находятся два легкоподвижных плотно пригнанных металлических поршня, между которыми находится идеальный газ. Поршни подключены к регулируемому источнику постоянного напряжения. Напряжение источника равно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, поршни находятся в равновесии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друг от друга. Как изменится расстояние между поршнями, если медленно увеличить напряжение источника в два раза? Атмосферным давлением пренебречь, температуру газа считать постоянной, его диэлектрическая проницаемость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= 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8020</wp:posOffset>
                </wp:positionH>
                <wp:positionV relativeFrom="paragraph">
                  <wp:posOffset>61595</wp:posOffset>
                </wp:positionV>
                <wp:extent cx="1504950" cy="914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110" w:dyaOrig="24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45pt;height:72pt" filled="f" o:ole="">
                                  <v:imagedata r:id="rId3" o:title=""/>
                                </v:shape>
                                <o:OLEObject Type="Embed" ProgID="" ShapeID="ole_rId2" DrawAspect="Content" ObjectID="_4837261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72pt;mso-wrap-distance-left:9pt;mso-wrap-distance-right:9pt;mso-wrap-distance-top:0pt;mso-wrap-distance-bottom:0pt;margin-top:4.85pt;mso-position-vertical-relative:text;margin-left:2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110" w:dyaOrig="24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45pt;height:72pt" filled="f" o:ole="">
                            <v:imagedata r:id="rId5" o:title=""/>
                          </v:shape>
                          <o:OLEObject Type="Embed" ProgID="" ShapeID="ole_rId4" DrawAspect="Content" ObjectID="_15235641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поршни действуют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а) сила давления газа, которое можно вычислить по заказу Бойля-Мариотт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направленная наружу»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б) сила электрического «давления» (с уче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)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авленная «внутрь»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положении равновес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</m:sub>
        </m:sSub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следует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, т.е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з соотношения следует, что при увеличении напряжения в два раза, расстояние между поршнями должно увеличиться (?!) в четыре раза, что явно противоречит здравому смысл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03220</wp:posOffset>
                </wp:positionH>
                <wp:positionV relativeFrom="paragraph">
                  <wp:posOffset>290195</wp:posOffset>
                </wp:positionV>
                <wp:extent cx="2132965" cy="1711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39" w:dyaOrig="33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9.9pt;height:134.8pt" filled="f" o:ole="">
                                  <v:imagedata r:id="rId7" o:title=""/>
                                </v:shape>
                                <o:OLEObject Type="Embed" ProgID="" ShapeID="ole_rId6" DrawAspect="Content" ObjectID="_118374441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134.8pt;mso-wrap-distance-left:9pt;mso-wrap-distance-right:9pt;mso-wrap-distance-top:0pt;mso-wrap-distance-bottom:0pt;margin-top:22.85pt;mso-position-vertical-relative:text;margin-left:2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39" w:dyaOrig="33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9.9pt;height:134.8pt" filled="f" o:ole="">
                            <v:imagedata r:id="rId9" o:title=""/>
                          </v:shape>
                          <o:OLEObject Type="Embed" ProgID="" ShapeID="ole_rId8" DrawAspect="Content" ObjectID="_134983686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зрешение парадокса заключается в том, что в данной системе положение равновесия не является устойчивым. На рисунке изображены зависимости давления газа (кривая 1, формула (1)) и давления электрического поля (кривая 2, формула(2)) от расстоя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между поршнями. Точка их пересечения соответствует положению равновес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. При случайном отклонении поршней от этого положения возникает сила, еще дальше уводящая их от этого положения. Если расстояние случайно стало меньш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то сила электрического притяжения начинает превышать силу давления газа. При увеличении напряжения положение равновесия смещается в сторону больших знач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(на рисунке кривая 3 соответствует большему напряжению, точ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- новое положение равновесия - и тоже неустойчивое), однако, поршни не стремятся к этому новому положению равновесия, а, наоборот уходят от него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им образом, ответ задачи: поршни «схлопнутся», т.е.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0! Более подробное доказательство неустойчивости положения равновесия приведено в журнале «Фокус» №3 за 1995год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6:01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6:01:00Z</dcterms:modified>
  <cp:revision>2</cp:revision>
  <dc:subject/>
  <dc:title>1</dc:title>
</cp:coreProperties>
</file>