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На двух горизонтальных параллельных проводящих рельсах свободно лежат две одинаковых проводящих перемычки параллельно друг другу и перпендикулярно рельсам. В некоторый момент времени достаточно быстро «включили» однородное вертикальное магнитное поле. Считая, что сопротивление рельсов значительно меньше сопротивления перемычек и пренебрегая трением, найдите, во сколько раз изменилось расстояние между перемычка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8020</wp:posOffset>
                </wp:positionH>
                <wp:positionV relativeFrom="paragraph">
                  <wp:posOffset>175895</wp:posOffset>
                </wp:positionV>
                <wp:extent cx="1501140" cy="685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594" w:dyaOrig="14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.15pt;height:53.95pt" filled="f" o:ole="">
                                  <v:imagedata r:id="rId3" o:title=""/>
                                </v:shape>
                                <o:OLEObject Type="Embed" ProgID="" ShapeID="ole_rId2" DrawAspect="Content" ObjectID="_10870960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53.95pt;mso-wrap-distance-left:9pt;mso-wrap-distance-right:9pt;mso-wrap-distance-top:0pt;mso-wrap-distance-bottom:0pt;margin-top:13.85pt;mso-position-vertical-relative:text;margin-left:2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594" w:dyaOrig="14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.15pt;height:53.95pt" filled="f" o:ole="">
                            <v:imagedata r:id="rId5" o:title=""/>
                          </v:shape>
                          <o:OLEObject Type="Embed" ProgID="" ShapeID="ole_rId4" DrawAspect="Content" ObjectID="_1302334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йдем скорость, которую приобретет каждая перемычка в ходе быстрого включения пол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ри изменении магнитного поля возникает эдс индукции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DB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</w:rPr>
        <w:t>где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– расстояние между рельсами, 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– начальное расстояние между перемычками. (Так как поле изменяется быстро, что смещением перемычек за время «включения» пренебрегаем.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нтуре возникнет электрический ток силой 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DB</m:t>
              </m: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общее сопротивление перемычек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ила, действующая на перемычку (внутрь)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Ba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B</m:t>
          </m:r>
          <m:f>
            <m:num>
              <m:r>
                <w:rPr>
                  <w:rFonts w:ascii="Cambria Math" w:hAnsi="Cambria Math"/>
                </w:rPr>
                <m:t xml:space="preserve">DB</m:t>
              </m: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пульс, приобретенный перемычкой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nary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BDB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– индукция включенного пол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юда скорость, которую приобретут перемычки равна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Дальше перемычки движутся в постоянном пол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ри этом в контуре также возникает эдс индукции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Ô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– текущее значение скорости. (коэффициент 2 появился  из-за того, что движутся две перемычки.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мозящая сила , действующая на одну из перемычек равна 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B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пишем уравнение второго закона  Ньютона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v</m:t>
              </m: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2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учитывая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, получим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v</m:t>
              </m:r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2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>т.е. до остановки каждая перемычка пройдет расстояние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Окончательно, расстояние между перемычками уменьшится 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.е. уменьшится в два раза. Интересно отметить, что результат не зависит от параметров задачи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  <w:r>
      <w:rPr>
        <w:lang w:val="en-US"/>
      </w:rPr>
      <w:t xml:space="preserve"> </w:t>
    </w:r>
    <w:r>
      <w:rPr/>
      <w:t>класс. Лида 1995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6:03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1T16:03:00Z</dcterms:modified>
  <cp:revision>2</cp:revision>
  <dc:subject/>
  <dc:title>1</dc:title>
</cp:coreProperties>
</file>