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В длинной цилиндрической трубке происходит тлеющий разряд в неоне. Считая стенки трубки полностью поглощающими, оцените отношение светового давления к давлению газа.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численных оценок принять: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радиус трубк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1,0 см;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температура газ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40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в среднем через время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= 1,0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–3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каждый атом неона испускает квант света с длиной волны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= 680 нм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авление газа найдем с помощью уравнения состояния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число молекул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длина трубк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Давление света может быть оценено, как суммарный импульс фотонов, попадающих на единичную площадку стенки трубки в единицу времени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– импульс фотона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– число фотонов, падающих на единицу площади внутренней поверхности в единицу времен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число фотонов, испущенных газом в единицу времени. Множитель </w:t>
      </w:r>
      <w:r>
        <w:rPr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учитывает тот факт, что фотоны падают под произвольными угл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того отношение давлений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l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r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λ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T</m:t>
              </m:r>
            </m:den>
          </m:f>
          <m:r>
            <w:rPr>
              <w:rFonts w:ascii="Cambria Math" w:hAnsi="Cambria Math"/>
            </w:rPr>
            <m:t xml:space="preserve">»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1</w:t>
    </w:r>
    <w:r>
      <w:rPr>
        <w:lang w:val="en-US"/>
      </w:rPr>
      <w:t xml:space="preserve">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6:05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6:05:00Z</dcterms:modified>
  <cp:revision>2</cp:revision>
  <dc:subject/>
  <dc:title>1</dc:title>
</cp:coreProperties>
</file>