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Три шарика массам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, 2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шарнирно скреплены легкими жесткими стержням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установлены вертикально на гладкой горизонтальной плоскости. Систему легким толчком выводят из положения равновесия. Определите скорости шаров в момент когда стержни составляют угол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с горизонтом, если система все время остается в вертикальной плоскости. Сопротивлением воздуха пренебреч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6620</wp:posOffset>
                </wp:positionH>
                <wp:positionV relativeFrom="paragraph">
                  <wp:posOffset>61595</wp:posOffset>
                </wp:positionV>
                <wp:extent cx="1444625" cy="1104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85" w:dyaOrig="27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7pt;height:87pt" filled="f" o:ole="">
                                  <v:imagedata r:id="rId3" o:title=""/>
                                </v:shape>
                                <o:OLEObject Type="Embed" ProgID="" ShapeID="ole_rId2" DrawAspect="Content" ObjectID="_18557225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87pt;mso-wrap-distance-left:9pt;mso-wrap-distance-right:9pt;mso-wrap-distance-top:0pt;mso-wrap-distance-bottom:0pt;margin-top:4.85pt;mso-position-vertical-relative:text;margin-left:2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85" w:dyaOrig="27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7pt;height:87pt" filled="f" o:ole="">
                            <v:imagedata r:id="rId5" o:title=""/>
                          </v:shape>
                          <o:OLEObject Type="Embed" ProgID="" ShapeID="ole_rId4" DrawAspect="Content" ObjectID="_18256848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условию задачи система находится в вертикальной плоскости, т.е. в плоскости рисунка. Ввиду симметричного разъезжания стержней скорости нижних тел, скользящих по плоскости, одинаковы по модулю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иссипативные силы отсутствуют, поэтому можно воспользоваться законом сохранения энергии. Будем считать, что значение потенциальной энергии отсчитывается от плоскости основания.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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6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pt;height:33pt" filled="f" o:ole="">
            <v:imagedata r:id="rId7" o:title=""/>
          </v:shape>
          <o:OLEObject Type="Embed" ProgID="" ShapeID="ole_rId6" DrawAspect="Content" ObjectID="_333448967" r:id="rId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50820</wp:posOffset>
                </wp:positionH>
                <wp:positionV relativeFrom="paragraph">
                  <wp:posOffset>494665</wp:posOffset>
                </wp:positionV>
                <wp:extent cx="2372995" cy="1359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885" w:dyaOrig="244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8.8pt;height:107.05pt" filled="f" o:ole="">
                                  <v:imagedata r:id="rId9" o:title=""/>
                                </v:shape>
                                <o:OLEObject Type="Embed" ProgID="" ShapeID="ole_rId8" DrawAspect="Content" ObjectID="_61387497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07.05pt;mso-wrap-distance-left:9pt;mso-wrap-distance-right:9pt;mso-wrap-distance-top:0pt;mso-wrap-distance-bottom:0pt;margin-top:38.95pt;mso-position-vertical-relative:text;margin-left:2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885" w:dyaOrig="244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8.8pt;height:107.05pt" filled="f" o:ole="">
                            <v:imagedata r:id="rId11" o:title=""/>
                          </v:shape>
                          <o:OLEObject Type="Embed" ProgID="" ShapeID="ole_rId10" DrawAspect="Content" ObjectID="_97920962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становка соотношений для энергий в закон сохранения дает</w:t>
      </w:r>
    </w:p>
    <w:p>
      <w:pPr>
        <w:pStyle w:val="Normal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sib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 другой стороны, неизменность длины стержня (по условию стержни жесткие) позволяет записать второе уравнение для проекций скоростей движения тел на направление прямой, проходящей по оси стержня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вместное решение (1), (2) позволяет выразить скорости шариков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28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28:00Z</dcterms:modified>
  <cp:revision>2</cp:revision>
  <dc:subject/>
  <dc:title>1</dc:title>
</cp:coreProperties>
</file>