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В высокий цилиндрический сосуд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до уровня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алита жидкость плотностью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. В сосуд помещают сплошной однородный цилиндр радиусо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, высот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 и плотностью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 &lt;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), который свободно плавает на поверхности. На него ставят другой такой же цилиндр. И так далее. При каком минимальном количестве цилиндров, нижний цилиндр «пирамиды» достанет дна? Жидкость из сосуда не выливается, ось «пирамиды» остается все время вертикальной.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122555</wp:posOffset>
                </wp:positionV>
                <wp:extent cx="1657350" cy="1714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10" w:dyaOrig="2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pt;height:135pt" filled="f" o:ole="">
                                  <v:imagedata r:id="rId3" o:title=""/>
                                </v:shape>
                                <o:OLEObject Type="Embed" ProgID="" ShapeID="ole_rId2" DrawAspect="Content" ObjectID="_12233146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35pt;mso-wrap-distance-left:9pt;mso-wrap-distance-right:9pt;mso-wrap-distance-top:0pt;mso-wrap-distance-bottom:0pt;margin-top:9.6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10" w:dyaOrig="2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pt;height:135pt" filled="f" o:ole="">
                            <v:imagedata r:id="rId5" o:title=""/>
                          </v:shape>
                          <o:OLEObject Type="Embed" ProgID="" ShapeID="ole_rId4" DrawAspect="Content" ObjectID="_15707192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 длина всей пирамиды, которая коснулась дна, есть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. Запишем условие плавания тел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ð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h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ρ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Lρ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>
          <w:sz w:val="24"/>
          <w:szCs w:val="24"/>
        </w:rPr>
        <w:t xml:space="preserve"> – подъем уровня жидкости, вследствие вытеснения ее цилиндрами. После сокращения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h</m:t>
            </m:r>
          </m:e>
        </m:d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словие несжимаемости жидкости позволяет написать второе уравн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D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(1) и (2) следует, что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перь совсем просто подсчитать число цилиндров в колонн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чем, есл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нацело делится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то это и будет ответ в задаче. Если же в результате деления мы получаем дробное число, то ответом будет следующее утверждение: число цилиндров равно целой части числ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 xml:space="preserve"> плюс еще оди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30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30:00Z</dcterms:modified>
  <cp:revision>2</cp:revision>
  <dc:subject/>
  <dc:title>1</dc:title>
</cp:coreProperties>
</file>