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Из куска меди массой 4,5 кг выплавили прямоугольный параллелепипед, который использовали в качестве нагревательного элемента с источником постоянного напряжения. Тепловые мощности при различном подключении проводника относятся друг к другу как 1:2:8. Определите размеры проводника, если плотность меди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9,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дключение проводника осуществлялось с помощью широких шин, прижимаемых к взаимно противоположным граням параллелепипеда. Краевые эффекты растекания тока не учитывать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нешний вид нагревательного элемента приведен на рисунке. Мощность тепловыделения не резистор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де его сопротивлени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де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 – удельное сопротивление мед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– длина проводника,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– площадь поперечного сечения. Имеем три различных варианта подключения. Пусть для определен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. Тогд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7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38pt" filled="f" o:ole="">
            <v:imagedata r:id="rId3" o:title=""/>
          </v:shape>
          <o:OLEObject Type="Embed" ProgID="" ShapeID="ole_rId2" DrawAspect="Content" ObjectID="_772966940" r:id="rId2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чем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3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38pt" filled="f" o:ole="">
            <v:imagedata r:id="rId5" o:title=""/>
          </v:shape>
          <o:OLEObject Type="Embed" ProgID="" ShapeID="ole_rId4" DrawAspect="Content" ObjectID="_417022180" r:id="rId4"/>
        </w:objec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 другой стороны, нам известен объем всего куска мед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перь несложно найти размеры всех сторон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object w:dxaOrig="646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pt;height:39pt" filled="f" o:ole="">
            <v:imagedata r:id="rId7" o:title=""/>
          </v:shape>
          <o:OLEObject Type="Embed" ProgID="" ShapeID="ole_rId6" DrawAspect="Content" ObjectID="_1097408231" r:id="rId6"/>
        </w:object>
      </w:r>
    </w:p>
    <w:sectPr>
      <w:headerReference w:type="default" r:id="rId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33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33:00Z</dcterms:modified>
  <cp:revision>2</cp:revision>
  <dc:subject/>
  <dc:title>1</dc:title>
</cp:coreProperties>
</file>