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Брусок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1,0 кг, изготовленный из материала, удельная теплоемкость которого зависит от температуры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по закону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 =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(1 +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), где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1,3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ж/(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К),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= 0,012 К</w:t>
      </w:r>
      <w:r>
        <w:rPr>
          <w:sz w:val="24"/>
          <w:szCs w:val="24"/>
          <w:vertAlign w:val="superscript"/>
        </w:rPr>
        <w:t>–1</w:t>
      </w:r>
      <w:r>
        <w:rPr>
          <w:sz w:val="24"/>
          <w:szCs w:val="24"/>
        </w:rPr>
        <w:t xml:space="preserve"> , опускают в калориметр. Начальная температура бруска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0,0 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В калориметре находится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0,5 кг воды при температур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45 </w:t>
      </w:r>
      <w:r>
        <w:rPr>
          <w:sz w:val="24"/>
          <w:szCs w:val="24"/>
          <w:vertAlign w:val="superscript"/>
          <w:lang w:val="en-US"/>
        </w:rPr>
        <w:t>o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Найти установившуюся температуру воды в калориметре. Теплоемкость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алориметра и тепловыми потерями пренебречь. Удельная теплоемкость воды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4,2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ж/(кг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К)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дача решается с помощью  уравнения теплового баланса. Горячая вода отдает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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плоты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– окончательная температура в калориметре. Это количество теплоты передается бруску, специфическое свойство которого – зависимость теплоемкости от температуры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усложняет процедуру расчета. Площадь под графиком зависимост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рав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55620</wp:posOffset>
                </wp:positionH>
                <wp:positionV relativeFrom="paragraph">
                  <wp:posOffset>15875</wp:posOffset>
                </wp:positionV>
                <wp:extent cx="1580515" cy="1361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136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489" w:dyaOrig="21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4.45pt;height:107.2pt" filled="f" o:ole="">
                                  <v:imagedata r:id="rId3" o:title=""/>
                                </v:shape>
                                <o:OLEObject Type="Embed" ProgID="" ShapeID="ole_rId2" DrawAspect="Content" ObjectID="_4462857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5pt;height:107.2pt;mso-wrap-distance-left:9pt;mso-wrap-distance-right:9pt;mso-wrap-distance-top:0pt;mso-wrap-distance-bottom:0pt;margin-top:1.25pt;mso-position-vertical-relative:text;margin-left:24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489" w:dyaOrig="21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4.45pt;height:107.2pt" filled="f" o:ole="">
                            <v:imagedata r:id="rId5" o:title=""/>
                          </v:shape>
                          <o:OLEObject Type="Embed" ProgID="" ShapeID="ole_rId4" DrawAspect="Content" ObjectID="_20225138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q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определяет номер участка разбиения. С другой стороны, полученное количество теплоты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r>
                <w:rPr>
                  <w:rFonts w:ascii="Cambria Math" w:hAnsi="Cambria Math"/>
                </w:rPr>
                <m:t xml:space="preserve">C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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Oq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лощадь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Oq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  <w:szCs w:val="24"/>
        </w:rPr>
        <w:t xml:space="preserve"> найдем как площадь трапеции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Oq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αq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, следовательно,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α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иравнивая (1) и (2), получаем квадратное уравнение относительн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приведенном виде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Это уравнение в числах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6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имеет один из корней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»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60"/>
        <w:rPr/>
      </w:pPr>
      <w:r>
        <w:rPr>
          <w:sz w:val="24"/>
          <w:szCs w:val="24"/>
        </w:rPr>
        <w:t xml:space="preserve">Второй корень физического смысла не имеет, он появился как следствие неоправданного использования формулы (2) в обла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sectPr>
      <w:headerReference w:type="default" r:id="rId6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9 </w:t>
    </w:r>
    <w:r>
      <w:rPr/>
      <w:t>класс. Лида 1995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5:34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09-21T15:42:00Z</dcterms:modified>
  <cp:revision>3</cp:revision>
  <dc:subject/>
  <dc:title>1</dc:title>
</cp:coreProperties>
</file>