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Два металлических стержня равного поперечного сечения изготовлены из материалов одинаковой теплопроводности, но разных коэффициентов теплового расширения. Длины стержней в тающем льде и кипящей воде соответственно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Соединим стержни торцами и поместим конец первого в таящий лед, а конец второго в кипящую воду. Определите длину системы в этом состоянии. Температура плавления льд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емпература кипения воды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ак как теплопроводности стержней одинаковы, то температура вдоль стержней будет изменяться по линейному закону. Температура точки соединения стержне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может быть найдена из соотношени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8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34pt" filled="f" o:ole="">
            <v:imagedata r:id="rId3" o:title=""/>
          </v:shape>
          <o:OLEObject Type="Embed" ProgID="" ShapeID="ole_rId2" DrawAspect="Content" ObjectID="_1277704388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и выводе, которого считается, что удлинения стержней малы. Теперь не трудно вычислить средние температуры стержней</w:t>
      </w:r>
    </w:p>
    <w:p>
      <w:pPr>
        <w:pStyle w:val="Heading1"/>
        <w:ind w:firstLine="3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object w:dxaOrig="30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31pt" filled="f" o:ole="">
            <v:imagedata r:id="rId5" o:title=""/>
          </v:shape>
          <o:OLEObject Type="Embed" ProgID="" ShapeID="ole_rId4" DrawAspect="Content" ObjectID="_1448407226" r:id="rId4"/>
        </w:objec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2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Удлинения стержней пропорциональны изменению температуры </w:t>
      </w:r>
      <w:r>
        <w:rPr>
          <w:sz w:val="24"/>
          <w:szCs w:val="24"/>
        </w:rPr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455702889" r:id="rId6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>причем коэффициенты пропорциональности следует выразить через приведенные в условии данны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4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34pt" filled="f" o:ole="">
            <v:imagedata r:id="rId9" o:title=""/>
          </v:shape>
          <o:OLEObject Type="Embed" ProgID="" ShapeID="ole_rId8" DrawAspect="Content" ObjectID="_1328144981" r:id="rId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кончательно, получим искомую длину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40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pt;height:20pt" filled="f" o:ole="">
            <v:imagedata r:id="rId11" o:title=""/>
          </v:shape>
          <o:OLEObject Type="Embed" ProgID="" ShapeID="ole_rId10" DrawAspect="Content" ObjectID="_1643045553" r:id="rId10"/>
        </w:objec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все параметры этого выражения известны.</w:t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3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35:00Z</dcterms:modified>
  <cp:revision>2</cp:revision>
  <dc:subject/>
  <dc:title>1</dc:title>
</cp:coreProperties>
</file>